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И. о руководителя МКУ «Управление 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емельно- имущественных отношений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Емельян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расноярского кра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А. Протько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 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ж.по адресу: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  <w:t>тел. _____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  <w:t>эл. почта 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13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копию свидетельства на право собственности на землю, бессрочного (постоянного) пользования землей на земельный участок, расположенный по адресу: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: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справки от нотариуса об открытии наследственного 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Дата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2:49:00Z</dcterms:created>
  <dc:creator>Алексей</dc:creator>
  <dc:description/>
  <cp:keywords/>
  <dc:language>en-US</dc:language>
  <cp:lastModifiedBy>User</cp:lastModifiedBy>
  <cp:lastPrinted>2024-03-07T13:55:00Z</cp:lastPrinted>
  <dcterms:modified xsi:type="dcterms:W3CDTF">2024-10-21T02:32:00Z</dcterms:modified>
  <cp:revision>3</cp:revision>
  <dc:subject/>
  <dc:title>Руководителю управления</dc:title>
</cp:coreProperties>
</file>