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4962"/>
        <w:rPr/>
      </w:pPr>
      <w:r>
        <w:rPr>
          <w:sz w:val="28"/>
          <w:szCs w:val="28"/>
        </w:rPr>
        <w:t>Глава Емельяновского район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7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  <w:t>________________ С.В. Дамов</w:t>
      </w:r>
    </w:p>
    <w:p>
      <w:pPr>
        <w:pStyle w:val="Normal"/>
        <w:tabs>
          <w:tab w:val="clear" w:pos="708"/>
          <w:tab w:val="left" w:pos="6847" w:leader="none"/>
        </w:tabs>
        <w:ind w:firstLine="4962"/>
        <w:rPr/>
      </w:pPr>
      <w:r>
        <w:rPr>
          <w:sz w:val="28"/>
          <w:szCs w:val="28"/>
        </w:rPr>
        <w:t>«__» __________________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публичных слушаний по проек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Емельяновского районного Совета депутатов «О районном бюджете на 2025 год и плановый период 2026-2027 годов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6 декабря 2024 года                                                                  пгт Емельяново</w:t>
      </w:r>
    </w:p>
    <w:p>
      <w:pPr>
        <w:pStyle w:val="Normal"/>
        <w:rPr/>
      </w:pPr>
      <w:r>
        <w:rPr>
          <w:sz w:val="28"/>
          <w:szCs w:val="28"/>
        </w:rPr>
        <w:t>16 часов 00 минут                                                                       ул. Московская,15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ргкомитет по проведению публичных слуша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мов Сергей Викторович, Глава Емельян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елунова Ирина Евгеньевна, заместитель Главы района по финансовым и экономическим вопросам - руководитель МКУ «Финансовое управление администрации Емельяновск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Егоров Юрий Васильевич, первый заместитель Главы района по жилищно-коммунальным и инфраструктур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ликова Ирина Павловна, заместитель Главы района по социальн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Шмик Максим Викторович, председатель районного Совета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Чеканов Василий Васильевич, председатель постоянной комиссии Емельяновского районного Совета депутатов по бюджету, экономике и предприним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Большакова Инга Валерьевна, начальник правового отдела администрации Емельян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8. Куликова Надежда Семеновна, начальник бюджетного отдела МКУ «Финансовое управ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Серегодская Людмила Ивановна, начальник планово-экономического отдела МКУ «Финансовое управле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Вайгель Елена Иосифовна, заместитель начальника планово-экономического отдела МКУ «Финансовое управление»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Дудникова Ирина Александровна, председатель контрольно-счетного органа Емельяновского района Красноя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Черняк Владимир Иванович, председатель местной ветеранской организации Емельян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Емельяновского районного Совета депутатов «О районном бюджете на 2025 год и плановый период 2026-2027 годов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кладчик:</w:t>
      </w:r>
      <w:r>
        <w:rPr>
          <w:b/>
          <w:sz w:val="28"/>
          <w:szCs w:val="28"/>
        </w:rPr>
        <w:t xml:space="preserve"> Белунова Ирина Евгеньевна</w:t>
      </w:r>
      <w:r>
        <w:rPr>
          <w:sz w:val="28"/>
          <w:szCs w:val="28"/>
        </w:rPr>
        <w:t>, заместитель Главы района по финансовым и экономическим вопросам -  руководитель МКУ «Финансовое управление администрации Емельяновского района»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Экспертное заключение проекта решения Емельяновского районного Совета депутатов «О районном бюджете на 2025 год и плановый период 2026-2027 годов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 xml:space="preserve">Докладчик: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удникова Ирина Александровна</w:t>
      </w:r>
      <w:r>
        <w:rPr>
          <w:sz w:val="28"/>
          <w:szCs w:val="28"/>
        </w:rPr>
        <w:t>, председатель контрольно-счетного органа Емельяновского район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Секретарь оргкомитета                                                                         Е.И. Вайгел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3:14:00Z</dcterms:created>
  <dc:creator>Рай. Совет</dc:creator>
  <dc:description/>
  <cp:keywords/>
  <dc:language>en-US</dc:language>
  <cp:lastModifiedBy>ADMIN</cp:lastModifiedBy>
  <cp:lastPrinted>2023-12-15T15:21:00Z</cp:lastPrinted>
  <dcterms:modified xsi:type="dcterms:W3CDTF">2024-11-28T08:18:00Z</dcterms:modified>
  <cp:revision>5</cp:revision>
  <dc:subject/>
  <dc:title>Повестка публичных слушаний</dc:title>
</cp:coreProperties>
</file>