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важаемые жители Емельяновского района, </w:t>
      </w:r>
    </w:p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руководители организаций всех форм собственности, представители общественных организаций, органов власти всех уровней!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В соответствии со ст. 28 Федерального закона от 06.10.2003 № 131-ФЗ «Об общих принципах организации местного самоуправления в Российской Федерации», ст.ст. 23, 39.1 Устава Емельяновского района, решением Емельяновского районного Совета депутатов от 20.12.2017 №30-167Р «Об утверждении Положения о публичных слушаниях в Емельяновском районе»</w:t>
      </w:r>
      <w:r>
        <w:rPr>
          <w:b/>
        </w:rPr>
        <w:t>,</w:t>
      </w:r>
      <w:r>
        <w:rPr/>
        <w:t xml:space="preserve"> постановлением Главы района от 11.11.2024 № 76 п «О назначении публичных слушаний по проекту решения Емельяновского районного Совета депутатов «О районном бюджете на 2025 год и плановый период 2026-2027 годов», информируем Вас о назначении публичных слушаний по инициативе Главы района по проекту районного бюджета на 2025 год и плановый период 2026 – 2027 годов, на 16 декабря 2024 года в 16 часов 00 минут по адресу: Емельяновский район, пгт Емельяново, ул. Московская, 155, конференц-за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исьменные предложения жителей района по указанному проекту, письменные заявления на участие в публичных слушаниях принимаются по адресу: 663020, пгт Емельяново, ул. Московская,157, бюджетный отдел МКУ «Финансовое управление администрации Емельяновского района» в рабочие дни с 08.00 до 12.00 и с 13.00 до 17.00 в срок до 13 декабря 2024 включитель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С дополнительной информацией Вы можете ознакомиться на официальном сайте Емельяновского района:</w:t>
      </w:r>
      <w:r>
        <w:rPr>
          <w:rStyle w:val="StrongEmphasis"/>
          <w:color w:val="000000"/>
          <w:shd w:fill="FFFFFF" w:val="clear"/>
        </w:rPr>
        <w:t> </w:t>
      </w:r>
      <w:hyperlink r:id="rId2">
        <w:r>
          <w:rPr>
            <w:rStyle w:val="InternetLink"/>
            <w:bCs/>
            <w:color w:val="000000"/>
            <w:u w:val="none"/>
          </w:rPr>
          <w:t>https://emelyanovskij-r04.gosweb.gosuslugi.ru/</w:t>
        </w:r>
      </w:hyperlink>
      <w:r>
        <w:rPr>
          <w:rStyle w:val="StrongEmphasis"/>
          <w:shd w:fill="FFFFFF" w:val="clear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Приглашаем всех желающих принять участие в публичных слушаниях.</w:t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right"/>
        <w:rPr>
          <w:i/>
          <w:i/>
        </w:rPr>
      </w:pPr>
      <w:r>
        <w:rPr>
          <w:i/>
        </w:rPr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elyanovskij-r04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2:41:00Z</dcterms:created>
  <dc:creator>ADMIN</dc:creator>
  <dc:description/>
  <dc:language>en-US</dc:language>
  <cp:lastModifiedBy>ADMIN</cp:lastModifiedBy>
  <cp:lastPrinted>2024-11-11T11:00:00Z</cp:lastPrinted>
  <dcterms:modified xsi:type="dcterms:W3CDTF">2024-11-11T04:01:00Z</dcterms:modified>
  <cp:revision>3</cp:revision>
  <dc:subject/>
  <dc:title/>
</cp:coreProperties>
</file>