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ложение  6 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 решению Емельяновского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йонного Совета депутатов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т               №  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редоставление  дотации на выравнивание бюджетной обеспеченности</w:t>
      </w:r>
    </w:p>
    <w:p>
      <w:pPr>
        <w:pStyle w:val="Normal"/>
        <w:jc w:val="center"/>
        <w:rPr/>
      </w:pPr>
      <w:r>
        <w:rPr/>
        <w:t xml:space="preserve">поселений, за счет средств краевого бюджета,  в  2024 год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тыс. руб.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1800"/>
        <w:gridCol w:w="1600"/>
        <w:gridCol w:w="14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на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firstLine="146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4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е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7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7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4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4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едее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4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4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ль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юг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9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9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островский 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8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8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ельсовет Памяти 13 Борц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3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3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8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8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43:00Z</dcterms:created>
  <dc:creator>Людмила</dc:creator>
  <dc:description/>
  <cp:keywords/>
  <dc:language>en-US</dc:language>
  <cp:lastModifiedBy>ADMIN</cp:lastModifiedBy>
  <cp:lastPrinted>2008-12-18T14:57:00Z</cp:lastPrinted>
  <dcterms:modified xsi:type="dcterms:W3CDTF">2025-03-30T07:38:00Z</dcterms:modified>
  <cp:revision>63</cp:revision>
  <dc:subject/>
  <dc:title>Приложение № 1</dc:title>
</cp:coreProperties>
</file>