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18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    № 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едоставление   иных межбюджетных трансфертов на обеспечение  сбалансированности бюджетов поселений  в   2024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96"/>
        <w:gridCol w:w="1985"/>
        <w:gridCol w:w="1559"/>
        <w:gridCol w:w="16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5,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1,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1,5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,7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1,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,4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8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8,3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7,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7,1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1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3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3,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,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,3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37,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37,48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ADMIN</cp:lastModifiedBy>
  <cp:lastPrinted>2018-09-18T11:48:00Z</cp:lastPrinted>
  <dcterms:modified xsi:type="dcterms:W3CDTF">2025-03-31T09:03:00Z</dcterms:modified>
  <cp:revision>81</cp:revision>
  <dc:subject/>
  <dc:title>Приложение № 1</dc:title>
</cp:coreProperties>
</file>