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 xml:space="preserve"> </w:t>
      </w:r>
      <w:r>
        <w:rPr>
          <w:b/>
          <w:spacing w:val="20"/>
          <w:sz w:val="20"/>
          <w:szCs w:val="20"/>
        </w:rPr>
        <w:t>АДМИНИСТРАЦИЯ ЕМЕЛЬЯНОВСКОГО  РАЙОНА</w:t>
      </w:r>
    </w:p>
    <w:p>
      <w:pPr>
        <w:pStyle w:val="Heading1"/>
        <w:spacing w:lineRule="auto" w:line="24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 КРАЯ</w:t>
      </w:r>
    </w:p>
    <w:p>
      <w:pPr>
        <w:pStyle w:val="Normal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10.06.2019 </w:t>
      </w:r>
      <w:r>
        <w:rPr>
          <w:sz w:val="20"/>
          <w:szCs w:val="20"/>
        </w:rPr>
        <w:t xml:space="preserve">                                                       пгт Емельяново                                                         </w:t>
      </w:r>
      <w:r>
        <w:rPr/>
        <w:t xml:space="preserve">№ </w:t>
      </w:r>
      <w:r>
        <w:rPr>
          <w:u w:val="single"/>
        </w:rPr>
        <w:t xml:space="preserve"> 1172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орядка составления, утверждения и ведения бюджетных смет администрации Емельяновского района и районных муниципальных казенных учреждений, подведомственных администрации Емельяновс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о статьей 221 Бюджетного кодекса Российской Федерации, приказом  министерства финансов Российской федерации от 14.02.2018  №26н «Об общих требованиях к порядку составления, утверждения и ведения бюджетных смет казенных учреждений», в соответствии с Уставом района,  администрация постановляет:</w:t>
      </w:r>
    </w:p>
    <w:p>
      <w:pPr>
        <w:pStyle w:val="ConsPlusTitle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дить Порядок составления, утверждения и ведения бюджетных смет администрации Емельяновского района и районных муниципальных казенных учреждений, подведомственных администрации Емельяно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гласно приложению.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знать утратившим си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 администрации Емельяновского района 20.11.2017 №3259  «Об утверждении Порядка составления, утверждения и ведения бюджетных смет администрации Емельяновского района и районных муниципальных казенных учреждений, подведомственных администрации Емельяновского района».</w:t>
      </w:r>
    </w:p>
    <w:p>
      <w:pPr>
        <w:pStyle w:val="Style14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района по финансовым и экономическим вопросам -  руководителя МКУ «Финансовое управление»  И.Е.Белунову.</w:t>
      </w:r>
    </w:p>
    <w:p>
      <w:pPr>
        <w:pStyle w:val="Style14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остановление вступает в силу со дня подписания и применяется при составлении, утверждении и ведении бюджетной сметы казенного учреждения, начиная с составления, утверждения и ведения бюджетной сметы казенного учреждения на 2019 год (на 2019 год и плановый период 2020 и 2021 годов).</w:t>
      </w:r>
    </w:p>
    <w:p>
      <w:pPr>
        <w:pStyle w:val="Style14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Н.Н.Ганин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Серегодская Людмила Ивановн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391)2263236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Емельяновского района</w:t>
      </w:r>
    </w:p>
    <w:p>
      <w:pPr>
        <w:pStyle w:val="Normal"/>
        <w:ind w:left="6237" w:hanging="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от  </w:t>
      </w:r>
      <w:r>
        <w:rPr>
          <w:sz w:val="20"/>
          <w:szCs w:val="20"/>
          <w:u w:val="single"/>
        </w:rPr>
        <w:t xml:space="preserve"> 10.06.2019  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 xml:space="preserve"> 1172</w:t>
      </w:r>
    </w:p>
    <w:p>
      <w:pPr>
        <w:pStyle w:val="Normal"/>
        <w:jc w:val="center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рядо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оставления, утверждения и ведения бюджетных смет администрации Емельяновского района и районных муниципальных казенных учреждений, подведомственных администрации Емельяновского района</w:t>
      </w:r>
    </w:p>
    <w:p>
      <w:pPr>
        <w:pStyle w:val="Normal"/>
        <w:spacing w:before="0" w:after="1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Настоящий Порядок составления, утверждения и ведения бюджетных смет </w:t>
      </w:r>
      <w:r>
        <w:rPr>
          <w:color w:val="000000"/>
        </w:rPr>
        <w:t xml:space="preserve">администрации Емельяновского района и районных муниципальных казенных учреждений, подведомственных администрации Емельяновского района </w:t>
      </w:r>
      <w:r>
        <w:rPr/>
        <w:t xml:space="preserve">(далее - Порядок), устанавливает правила составления, утверждения и ведения бюджетной сметы (далее - смета) администрации Емельяновского района  (далее - администрация), </w:t>
      </w:r>
      <w:r>
        <w:rPr>
          <w:color w:val="000000"/>
        </w:rPr>
        <w:t xml:space="preserve">муниципального казенного учреждения, подведомственного администрации Емельяновского района </w:t>
      </w:r>
      <w:r>
        <w:rPr/>
        <w:t>(далее – учреждение).</w:t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СОСТАВЛЕНИЯ СМЕТ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         </w:t>
      </w:r>
      <w:r>
        <w:rPr/>
        <w:t xml:space="preserve">2.1. Составлением сметы является установление объема и распределения направлений расходования средств бюджета </w:t>
      </w:r>
      <w:r>
        <w:rPr>
          <w:bCs/>
        </w:rPr>
        <w:t xml:space="preserve">на срок действия решения Емельяновского районного Совета депутатов о  районном бюджете на очередной финансовый год (на очередной финансовый год и плановый период) </w:t>
      </w:r>
      <w:r>
        <w:rPr/>
        <w:t>на основании доведенных до администрации,  учреждения в установленном законодательством Российской Федерации порядке  лимитов бюджетных обязательств по расходам бюджета на принятие и (или) исполнение бюджетных обязательств по обеспечению выполнения функций администрации, учреждения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  <w:r>
        <w:rPr>
          <w:bCs/>
        </w:rPr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2.2.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и (или) элементов видов расходов классификации расходов бюджетов, а также по кодам статей (подстатей) групп (статей) классификации операций сектора государственного управления (кодам аналитических показателей) в пределах доведенных лимитов бюджетных обязательст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2.3. На этапе составления проекта районного бюджета на очередной финансовый год и плановый период администрация и (или) учреждение составляет </w:t>
      </w:r>
      <w:hyperlink r:id="rId3">
        <w:r>
          <w:rPr>
            <w:rStyle w:val="InternetLink"/>
          </w:rPr>
          <w:t>проект</w:t>
        </w:r>
      </w:hyperlink>
      <w:r>
        <w:rPr/>
        <w:t xml:space="preserve"> сметы на очередной финансовый год и плановый период по форме, согласно приложению № 1 к настоящему Порядку. Учреждение предоставляет проект сметы в администрацию для формирования проекта расходов районного бюджета администрации, как главного распорядителя средств районного бюджета, на очередной финансовый год и плановый период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2.4. Смета составляется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 и предоставляется по форме, согласно </w:t>
      </w:r>
      <w:hyperlink r:id="rId4">
        <w:r>
          <w:rPr>
            <w:rStyle w:val="InternetLink"/>
          </w:rPr>
          <w:t xml:space="preserve">приложению № </w:t>
        </w:r>
      </w:hyperlink>
      <w:r>
        <w:rPr/>
        <w:t>2 к настоящему Порядк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2.5. 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боснования (расчеты) плановых сметных показателей составляются в процессе формирования проекта решения районного Совета депутатов  о районном  бюджете на очередной финансовый год (на очередной финансовый год и плановый период) и утверждаются при утверждении сметы в соответствии с главой 3 настоящего Порядка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УТВЕРЖДЕНИЯ СМЕТ</w:t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         </w:t>
      </w:r>
      <w:r>
        <w:rPr/>
        <w:t>3.1. Смета администрации утверждается Главой администрации Емельяновского района (далее – Глава) или иным уполномоченным лицо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Утверждение сметы администрации осуществляется не позднее 10 рабочих дней со дня доведения ему в установленном законодательством Российской Федерации порядке соответствующих лимитов бюджетных обязательств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3.2. Смета учреждения утверждается его руководителем или иным уполномоченным им лицо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Утверждение сметы учреждения в порядке, установленном настоящим пунктом, осуществляется не позднее 3 рабочих дней со дня доведения ему в установленном законодательством Российской Федерации порядке соответствующих лимитов бюджетных обязательств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Утвержденная смета учреждения с обоснованиями (расчетами) плановых сметных показателей, использованными при формировании сметы, направляется учреждением на бумажном носителе в 2 экземплярах в администрацию на рассмотрение и согласование не позднее одного рабочего дня после утверждения сметы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bookmarkStart w:id="0" w:name="Par0"/>
      <w:bookmarkEnd w:id="0"/>
      <w:r>
        <w:rPr/>
        <w:t>Администрация рассматривает сметы учреждений на предмет соответствия показателей смет лимитам бюджетных обязательств, правильности произведенных расчетов, распределения расходов по кодам бюджетной классификации Российской Федерации в течение 3 рабочих дней со дня их получения и при отсутствии замечаний согласовывает сметы учреждений (сметы учреждений подписываются Главой или иным уполномоченным им лицом)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/>
        <w:t xml:space="preserve">При наличии замечаний (в случаях: несоответствия показателей сметы лимитам бюджетных обязательств, доведенных учреждению; отсутствия расчетов и обоснований плановых сметных показателей; несоблюдения установленной Порядком формы </w:t>
      </w:r>
      <w:hyperlink r:id="rId5">
        <w:r>
          <w:rPr>
            <w:rStyle w:val="InternetLink"/>
          </w:rPr>
          <w:t>сметы</w:t>
        </w:r>
      </w:hyperlink>
      <w:r>
        <w:rPr/>
        <w:t>; выявления ошибок технического характера) смета возвращается учреждению, корректируется учреждением и повторно предоставляется учреждением в администрацию. Смета учреждения в течении 3 рабочих дней со дня их повторного предоставления согласовывается администрацией (подписывается Главой или иным уполномоченным им лицом)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/>
        <w:t>После согласования один экземпляр сметы учреждения остается в администрации, второй предоставляется учреждению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ВЕДЕНИЯ СМЕТ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4.1. Ведением сметы в целях настоящего Порядка является внесение изменений в показатели сметы в пределах доведенных администрации, учреждению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Изменения показателей сметы составляются по форме, согласно приложению № 3 к настоящему Порядку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Внесение изменений в смету осуществляется путем утверждения изменений показателей - сумм увеличения, отражающихся со знаком «плюс»  и (или) уменьшения объемов сметных назначений отражающихся со знаком «минус»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яющих объемы сметных назначений в случае изменения доведенных администрации, казенному учреждению в установленном законодательством Российской Федерации порядке лимитов бюджетных обязательств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администрации и утвержденного объема лимитов бюджетных обязательств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администрации и утвержденного объема лимитов бюджетных обязательств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объемы сметных назначений, приводящих к перераспределению их между разделами сметы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аналитических показателей, не требующих изменения показателей бюджетной росписи администрации и утвержденного объема лимитов бюджетных обязательств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иные показатели, предусмотренные настоящим Порядком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Изменения в смету формируются на основании изменений показателей обоснований (расчетов) плановых сметных показателей, сформированные в соответствии с положениям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в 2.</w:t>
        </w:r>
      </w:hyperlink>
      <w:r>
        <w:rPr>
          <w:rFonts w:cs="Times New Roman" w:ascii="Times New Roman" w:hAnsi="Times New Roman"/>
          <w:sz w:val="28"/>
          <w:szCs w:val="28"/>
        </w:rPr>
        <w:t>4, 2.5 настоящего Порядка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изменения показателей обоснований (расчетов) плановых сметных показателей, не влияющих на показатели сметы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несение изменений в смету, требующих изменения показателей бюджетной росписи администрации и лимитов бюджетных обязательств, утверждается после внесения в установленном законодательством Российской Федерации порядке изменений в бюджетную роспись администрации лимиты бюджетных обязательств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Утверждение изменений в показатели сметы администрации и изменений обоснований (расчетов) плановых сметных показателей осуществляется в сроки, предусмотренные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ми втор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3.1 настоящего Порядка в случаях внесения изменений в смету, установленных абзацами 4-6 пункта 4.1 настоящего Порядка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ие и согласование изменений в показатели сметы учреждения и изменений обоснований (расчетов) плановых сметных показателей осуществляется в сроки, предусмотренны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ми втор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3.2 настоящего Порядка в случаях внесения изменений в смету, установленных абзацами 4-6 пункта 4.1 настоящего Порядка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 Утвержденные изменения в смету с обоснованиями (расчетами) плановых сметных показателей, использованными при ее изменении, или изменение показателей обоснований (расчетов) плановых сметных показателей, не приводящих к изменению сметы, направляются казенным учреждением в администрацию не позднее одного рабочего дня после утверждения изменений в смету (изменений в показатели обоснований (расчетов) плановых сметных показателей)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осле согласования один экземпляр изменений сметы учреждения остается в администрации, второй предоставляется учреждению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 Учреждение, в случае необходимости, могут подготовить предложение о внесении изменений в смету, в лимиты бюджетных обязательств и направить в письменном виде в администрацию. Письменное обращение с предложениями о внесении изменений в обязательном порядке должно содержать подробное обоснование причин предлагаемых изменений; </w:t>
      </w:r>
      <w:hyperlink w:anchor="P50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зменении бюджетной росписи (лимитов бюджетных обязательств)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Предложение учреждения, не содержащее исчерпывающих обоснований предлагаемых изменений и (или) обязательств о недопущении образования кредиторской задолженности, администрацией не рассматривается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Согласованное администрацией предложение учреждения исполняется в порядке, установленном разделом 4 настоящего Порядка.</w:t>
      </w:r>
      <w:bookmarkStart w:id="1" w:name="Par5"/>
      <w:bookmarkEnd w:id="1"/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1BA512AA726E9BEB01E0F220A11C84E462E08399FDCA764CCB9A3B25958D104D42773FB9DB8FE5D1962B1567FAD9A5D6E9E6484F3BB803CD8B2891501m7E" TargetMode="External"/><Relationship Id="rId4" Type="http://schemas.openxmlformats.org/officeDocument/2006/relationships/hyperlink" Target="consultantplus://offline/ref=039D80520C4285F02A68E30DE7263E05A1D949FA33267C6C65E7B7B75A68B7FB017314D64D9ECF248D517AD58AA57A192C97E106AAjFF" TargetMode="External"/><Relationship Id="rId5" Type="http://schemas.openxmlformats.org/officeDocument/2006/relationships/hyperlink" Target="consultantplus://offline/ref=99306EFB6D1C095A8B3032AF900EBCB435DADDCCE9535C33F9D284EE9B26658D7921B115304A54FAB4802465F56B96637F1A5FCF551494685ACBB31ANFmAF" TargetMode="External"/><Relationship Id="rId6" Type="http://schemas.openxmlformats.org/officeDocument/2006/relationships/hyperlink" Target="consultantplus://offline/ref=9EB93FDBD9E30F855AC65F42343F04A537A681179B337037BDDA3C42985B211F9F1B589024E0519D3252DDA9C7A36A89E08FC5DC83BEA3I" TargetMode="External"/><Relationship Id="rId7" Type="http://schemas.openxmlformats.org/officeDocument/2006/relationships/hyperlink" Target="consultantplus://offline/ref=DD888605BF81EBEDC1BCCE66AE257750BD3649AA45D599C87D6A3F68973A20DAF7C929F316FB9F2E380A600B6754111CE184BD15FDB8017EcA6DE" TargetMode="External"/><Relationship Id="rId8" Type="http://schemas.openxmlformats.org/officeDocument/2006/relationships/hyperlink" Target="consultantplus://offline/ref=0D5EE700657558BE81D803F2AACAB7EB51C12702E3102FD9428FF5D764FC2135D9B2DDE7ABCA3100FC26163BAC7760D8A8D103EBCF45F9FDK9EAF" TargetMode="External"/><Relationship Id="rId9" Type="http://schemas.openxmlformats.org/officeDocument/2006/relationships/hyperlink" Target="consultantplus://offline/ref=0D5EE700657558BE81D803F2AACAB7EB51C12702E3102FD9428FF5D764FC2135D9B2DDE7ABCA3100FC26163BAC7760D8A8D103EBCF45F9FDK9EA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0:23:00Z</dcterms:created>
  <dc:creator>Сергей Катков</dc:creator>
  <dc:description/>
  <cp:keywords/>
  <dc:language>en-US</dc:language>
  <cp:lastModifiedBy>ADMIN</cp:lastModifiedBy>
  <cp:lastPrinted>2019-06-06T13:06:00Z</cp:lastPrinted>
  <dcterms:modified xsi:type="dcterms:W3CDTF">2019-06-10T06:52:00Z</dcterms:modified>
  <cp:revision>27</cp:revision>
  <dc:subject/>
  <dc:title> </dc:title>
</cp:coreProperties>
</file>