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1559"/>
        <w:gridCol w:w="709"/>
        <w:gridCol w:w="709"/>
        <w:gridCol w:w="1134"/>
        <w:gridCol w:w="709"/>
        <w:gridCol w:w="850"/>
        <w:gridCol w:w="851"/>
        <w:gridCol w:w="708"/>
        <w:gridCol w:w="709"/>
        <w:gridCol w:w="851"/>
        <w:gridCol w:w="709"/>
        <w:gridCol w:w="850"/>
        <w:gridCol w:w="709"/>
        <w:gridCol w:w="851"/>
      </w:tblGrid>
      <w:tr>
        <w:trPr>
          <w:trHeight w:val="685" w:hRule="atLeast"/>
        </w:trPr>
        <w:tc>
          <w:tcPr>
            <w:tcW w:w="1587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116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11 </w:t>
            </w:r>
          </w:p>
          <w:p>
            <w:pPr>
              <w:pStyle w:val="Normal"/>
              <w:spacing w:lineRule="auto" w:line="240" w:before="0" w:after="0"/>
              <w:ind w:firstLine="1165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орядку принятия решений о</w:t>
            </w:r>
          </w:p>
          <w:p>
            <w:pPr>
              <w:pStyle w:val="Normal"/>
              <w:spacing w:lineRule="auto" w:line="240" w:before="0" w:after="0"/>
              <w:ind w:firstLine="1165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работке, формировании и  </w:t>
            </w:r>
          </w:p>
          <w:p>
            <w:pPr>
              <w:pStyle w:val="Normal"/>
              <w:spacing w:lineRule="auto" w:line="240" w:before="0" w:after="0"/>
              <w:ind w:left="1165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изации муниципальных </w:t>
              <w:br/>
              <w:t>программ Емельян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 бюджетных ассигнований районного бюджета и иных средств на реализацию мероприятий муниципальной программ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Обеспечение общественного порядка, противодействие терроризму, экстремизму, наркомании и коррупции»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с расшифровкой по главным распорядителям средств районного бюджета,  основным мероприятиям, а также по годам реализации муниципальной программ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 программы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ГРБС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по годам, тыс.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мечание</w:t>
            </w:r>
          </w:p>
        </w:tc>
      </w:tr>
      <w:tr>
        <w:trPr>
          <w:trHeight w:val="30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з 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(предшествующий отчетному году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(отчетный год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овый пери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январь - июн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чение на конец год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общественного порядка, противодействие терроризму, экстремизму, наркомании и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9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9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тиводействие терроризму и экстремизму на территории Емельян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ие и распространение памяток для населения по действиям при угрозе и совершении террористического акта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008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Проведение мероприятий посвященных Дню солидарности борьбы с террориз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008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Проведение конкурса рисунков «Дружба народов» к Дню народного един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008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филактика наркомании, алкоголизма и пьянства на территории Емельян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8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8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чать и распространение памяток для населения о вреде наркотиков и алког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008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спортивного мероприятия за здоровый образ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0081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чать и распространение памяток для населения на тему здорового образа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0081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№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курса рисунков школьников за здоровый образ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0081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№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работ по уничтожению очагов сорняков дикорастущей коноп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применением гербицидов, скашивания)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Емелья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00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филактика правонарушений на территории Емельян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,6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,6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9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6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6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7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выпуска и распространение среди населения памяток (листовок) о порядке действий при совершении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0081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4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4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7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чать и распространение плакатов на территории района на тему сохранности имущества от к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0081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ощрение граждан оказавших активное участие в охране общественного 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0081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1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15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тиводействие коррупции в органах местного самоуправления и муниципальных учреждениях Емельян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,880 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,880 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880 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880 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и распространение блокнотов антикоррупционн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08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8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8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и установка информационных стендов антикоррупционной тематики установленных в муниципальных учреждениях в местах скопления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08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3:47:00Z</dcterms:created>
  <dc:creator>***</dc:creator>
  <dc:description/>
  <cp:keywords/>
  <dc:language>en-US</dc:language>
  <cp:lastModifiedBy>ADMIN</cp:lastModifiedBy>
  <cp:lastPrinted>2021-03-22T10:18:00Z</cp:lastPrinted>
  <dcterms:modified xsi:type="dcterms:W3CDTF">2021-05-05T06:24:00Z</dcterms:modified>
  <cp:revision>22</cp:revision>
  <dc:subject/>
  <dc:title/>
</cp:coreProperties>
</file>