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16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5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ланируемых значениях и фактически достигнутых значения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х показателей  муниципальных заданий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536"/>
        <w:gridCol w:w="2410"/>
        <w:gridCol w:w="3827"/>
        <w:gridCol w:w="1560"/>
        <w:gridCol w:w="1559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муниципальной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одержание муниципальной услуги (работы) </w:t>
            </w:r>
            <w:hyperlink w:anchor="P198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&lt;*&gt;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четный год реализации муниципальной программы Емельяновского района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блиотечное, библиографическое и информационное обслуживание пользователей библиотеки (услу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 виды библиотечного обслуживания, с учетом всех 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посещений, 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7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7343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003,88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099,5241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блиотечное, библиографическое и информационное обслуживание пользователей библиотеки (услу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 виды библиотечного обслуживания, с учетом всех 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посещений, 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63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4,16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11,02611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ирование, учет, изучение, обеспечение физического сохранения и безопасности фондов библиотеки фондов библиотеки (рабо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 виды библиотечного обслуживания, с учетом всех 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документов, 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9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9059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01,27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61,0682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блиографическая обработка документов и создание каталогов (рабо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 виды библиотечного обслуживания, с учетом всех 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документов, 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00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8,930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9,64671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убличный показ музейных предметов, музейных коллекций (услу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 виды представления музейных предм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посетителей,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65,96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8,73192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ормирование, учет, изучение, обеспечение физического сохранения и безопасности музейных предметов, музейных коллекций (рабо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предметов, 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38,18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64,12697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 (организация показа) концертных программ (услу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ы (формы) концертных программ с учетом всех 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зрителей,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24,02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77,05540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деятельности клубных формирований и формирований самодеятельного народного творчества (рабо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клубных формирований, 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909,92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166,40081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рганизация и проведение культурно-массовых мероприятий (культурно-массовых (иные зрелищные мероприятия)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ультурно-массовые (иные зрелищные мероприят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проведенных мероприятий, 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4893,84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1797,47004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 (творческих (фестиваль, выставка, конкурс, смот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ворческих (фестиваль, выставка, конкурс, смотр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проведенных мероприятий, шт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322,389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22,17164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дополнительных общеразвивающих программ (услу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удожественной направл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человеко-часов, человеко-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109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838,49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425,6298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дополнительных предпрофессиональных программ в области искусств (услу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грамма - фортепиа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человеко-часов, человеко-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84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17,31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5,01037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дополнительных предпрофессиональных программ в области искусств (услу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грамма - музыкальный фолькло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человеко-часов, человеко-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779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54,58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77,94186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дополнительных предпрофессиональных программ в области искусств (услу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грамма - народные инструмен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человеко-часов, человеко-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065</w:t>
            </w:r>
            <w:bookmarkStart w:id="0" w:name="_GoBack"/>
            <w:bookmarkEnd w:id="0"/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48,90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338,864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basedOn w:val="Style13"/>
    <w:qFormat/>
    <w:rPr>
      <w:rFonts w:eastAsia="Times New Roman" w:cs="Times New Roman"/>
      <w:b/>
      <w:caps/>
      <w:sz w:val="48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>
      <w:rFonts w:ascii="Calibri" w:hAnsi="Calibri" w:eastAsia="Calibri" w:cs="Times New Roman"/>
      <w:sz w:val="22"/>
    </w:rPr>
  </w:style>
  <w:style w:type="character" w:styleId="Style19">
    <w:name w:val="Нижний колонтитул Знак"/>
    <w:basedOn w:val="Style13"/>
    <w:qFormat/>
    <w:rPr>
      <w:rFonts w:ascii="Calibri" w:hAnsi="Calibri" w:eastAsia="Calibri" w:cs="Times New Roman"/>
      <w:sz w:val="22"/>
    </w:rPr>
  </w:style>
  <w:style w:type="character" w:styleId="Style20">
    <w:name w:val="Текст сноски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56:00Z</dcterms:created>
  <dc:creator>User</dc:creator>
  <dc:description/>
  <cp:keywords/>
  <dc:language>en-US</dc:language>
  <cp:lastModifiedBy>ADMIN</cp:lastModifiedBy>
  <cp:lastPrinted>2020-03-12T15:36:00Z</cp:lastPrinted>
  <dcterms:modified xsi:type="dcterms:W3CDTF">2022-04-27T07:57:00Z</dcterms:modified>
  <cp:revision>4</cp:revision>
  <dc:subject/>
  <dc:title/>
</cp:coreProperties>
</file>