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1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0</w:t>
      </w:r>
    </w:p>
    <w:p>
      <w:pPr>
        <w:pStyle w:val="ConsPlusNormal"/>
        <w:ind w:left="113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рядку принятия решений о разработке муниципальных программ Емельяновского района, их формирования и реализации</w:t>
      </w:r>
      <w:bookmarkStart w:id="0" w:name="P2458"/>
      <w:bookmarkEnd w:id="0"/>
    </w:p>
    <w:p>
      <w:pPr>
        <w:pStyle w:val="ConsPlusNormal"/>
        <w:ind w:left="907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Информация о целевых показателях муниципальной  программы Емельян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показателях результативности подпрограмм  и отдельных  мероприятий муниципальной  программы Емельяновск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за 2020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11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9"/>
        <w:gridCol w:w="2866"/>
        <w:gridCol w:w="1273"/>
        <w:gridCol w:w="992"/>
        <w:gridCol w:w="850"/>
        <w:gridCol w:w="12"/>
        <w:gridCol w:w="15"/>
        <w:gridCol w:w="6"/>
        <w:gridCol w:w="818"/>
        <w:gridCol w:w="15"/>
        <w:gridCol w:w="12"/>
        <w:gridCol w:w="823"/>
        <w:gridCol w:w="18"/>
        <w:gridCol w:w="9"/>
        <w:gridCol w:w="6"/>
        <w:gridCol w:w="818"/>
        <w:gridCol w:w="21"/>
        <w:gridCol w:w="6"/>
        <w:gridCol w:w="840"/>
        <w:gridCol w:w="10"/>
        <w:gridCol w:w="996"/>
        <w:gridCol w:w="992"/>
        <w:gridCol w:w="851"/>
        <w:gridCol w:w="2209"/>
        <w:gridCol w:w="6"/>
      </w:tblGrid>
      <w:tr>
        <w:trPr>
          <w:trHeight w:val="112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, целевые показатели, задачи, показатели результативност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овой критерий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3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й период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 (причины невыполнения показателей по программе, выбор действий по преодолению)</w:t>
            </w:r>
          </w:p>
        </w:tc>
      </w:tr>
      <w:tr>
        <w:trPr>
          <w:trHeight w:val="50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- июнь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развития и реализации культурного и духовного потенциала населения Емельяновск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3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расчета взята численность населения – 57746 человек (в соответствии с оценкой среднегодовой численности населения на 2020 год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экземпляров новых поступлений в библиотечные фонды общедоступных библиотек на 1 тыс. человек населения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е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недостаточным выделением денежных средст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ассовых мероприятий, лекций, экскурсий муниципальным бюджетным учреждением культуры «Историко-краеведческий музей Емельян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, участвующего в мероприятиях муниципального бюджетного учреждения культуры «Историко-краеведческий музей Емельян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3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расчета взята численность населения – 57746 человек (в соответствии с оценкой среднегодовой численности населения на 2020 год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иблиотек, подключенных к сети Интернет, в общем количестве библиотек Емельянов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4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4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 образовательных учреждений в области культуры, направленные на выявление и поддержку юных талантов, в общем числе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расчета взята численность населения – 57746 человек (в соответствии с оценкой среднегодовой численности населения на 2020 год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цифрованных заголовков единиц хранения, переведенных                     в электронный формат программного комплекса «Архивный фонд» (создание электронных описей), в общем количестве единиц хранения, хранящихся                 в  муниципальном казенном учреждении «Архив Емельян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7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,3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0"/>
              </w:rPr>
              <w:t>,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1</w:t>
            </w:r>
          </w:p>
        </w:tc>
        <w:tc>
          <w:tcPr>
            <w:tcW w:w="144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Сохранение и эффективное использование культурного наследия   Емельяновск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44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: «Сохранение культурного наследия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регистрированных пользова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89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39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сещений общедоступных библиот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6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832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6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иговыдача в общедоступных библиотеках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экземп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,2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961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8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,927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7,71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8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8,6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тителей массовых мероприятий, лекций, экскурсий муниципального бюджетного учреждения культуры «Историко-краеведческий музей Емельян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5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3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44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: «Развитие архивного дела в Емельяновском районе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цифрованных заголовков единиц хранения, переведенных                     в электронный формат программного комплекса «Архивный фонд» (создание электронных опис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3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9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9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9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88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4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 «Обеспечение доступа населения Емельяновского района к культурным благам и участию в культурной жизни»   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44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: «Поддержка народного творчества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ультурно-массовых мероприятий в учреждениях культурно-досугового тип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тителей культурно-досуговых мероприятий на платной основ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9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37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5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ед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стников клубных формирований для детей в возрасте до 14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лубных формирований на 1 тыс.человек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ед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выполнение данного показателя связанно с увеличение численности населения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расчета взята численность населения – 57746 человек (в соответствии с оценкой среднегодовой численности населения на 2020 год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стников клубных формирований на 1 тыс.человек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44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выполнение связанно с увеличением численности населения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расчета взята численность населения – 57746 человек (в соответствии с оценкой среднегодовой численности населения на 2020 год)</w:t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оллективов, ставших лауреатами и дипломантами смотров, конкурсов, фестива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4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Создание условий для устойчивого развития отрасли «культура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44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:   «Обеспечение условий реализации муниципальной программы и прочие мероприятия»</w:t>
            </w:r>
          </w:p>
        </w:tc>
      </w:tr>
      <w:tr>
        <w:trPr>
          <w:trHeight w:val="8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ворческих мероприятий образовательных учреждений в области культуры, направленные на выявление и поддержку юных талан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ие показателя связанно с введением ограничительных мер по нераспространению новой коронавирусной инфекции</w:t>
            </w:r>
          </w:p>
        </w:tc>
      </w:tr>
      <w:tr>
        <w:trPr>
          <w:trHeight w:val="6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приема на обучение согласно контрольным цифрам прие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 преподавателей,  имеющих профессиональное  образование,   соответствующее  профилю преподаваемых дисципли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дополнительных образовательных программ  художественно-эстетической направленности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91,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2:35:00Z</dcterms:created>
  <dc:creator>Marina</dc:creator>
  <dc:description/>
  <cp:keywords/>
  <dc:language>en-US</dc:language>
  <cp:lastModifiedBy>ADMIN</cp:lastModifiedBy>
  <cp:lastPrinted>2020-08-06T09:36:00Z</cp:lastPrinted>
  <dcterms:modified xsi:type="dcterms:W3CDTF">2021-05-05T04:39:00Z</dcterms:modified>
  <cp:revision>6</cp:revision>
  <dc:subject/>
  <dc:title/>
</cp:coreProperties>
</file>