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1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10</w:t>
      </w:r>
    </w:p>
    <w:p>
      <w:pPr>
        <w:pStyle w:val="ConsPlusNormal"/>
        <w:ind w:left="11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рядку принятия решений о разработке муниципальных программ Емельяновского района, их формирования и реализации</w:t>
      </w:r>
      <w:bookmarkStart w:id="0" w:name="P2458"/>
      <w:bookmarkEnd w:id="0"/>
    </w:p>
    <w:p>
      <w:pPr>
        <w:pStyle w:val="ConsPlusNormal"/>
        <w:ind w:left="907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Информация о целевых показателях муниципальной  программы Емельяно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показателях результативности подпрограмм  и отдельных  мероприятий муниципальной  программы Емельяновского района </w:t>
      </w:r>
      <w:r>
        <w:rPr>
          <w:rFonts w:cs="Times New Roman" w:ascii="Times New Roman" w:hAnsi="Times New Roman"/>
          <w:b/>
          <w:sz w:val="20"/>
        </w:rPr>
        <w:t>за 2022 год</w:t>
      </w:r>
    </w:p>
    <w:tbl>
      <w:tblPr>
        <w:tblW w:w="1531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9"/>
        <w:gridCol w:w="2866"/>
        <w:gridCol w:w="1273"/>
        <w:gridCol w:w="992"/>
        <w:gridCol w:w="850"/>
        <w:gridCol w:w="12"/>
        <w:gridCol w:w="15"/>
        <w:gridCol w:w="6"/>
        <w:gridCol w:w="818"/>
        <w:gridCol w:w="15"/>
        <w:gridCol w:w="12"/>
        <w:gridCol w:w="823"/>
        <w:gridCol w:w="18"/>
        <w:gridCol w:w="9"/>
        <w:gridCol w:w="6"/>
        <w:gridCol w:w="818"/>
        <w:gridCol w:w="21"/>
        <w:gridCol w:w="6"/>
        <w:gridCol w:w="840"/>
        <w:gridCol w:w="10"/>
        <w:gridCol w:w="996"/>
        <w:gridCol w:w="992"/>
        <w:gridCol w:w="851"/>
        <w:gridCol w:w="2412"/>
      </w:tblGrid>
      <w:tr>
        <w:trPr>
          <w:trHeight w:val="1123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, целевые показатели, задачи, показатели результативност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овой критерий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35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й период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 (причины невыполнения показателей по программе, выбор действий по преодолению)</w:t>
            </w:r>
          </w:p>
        </w:tc>
      </w:tr>
      <w:tr>
        <w:trPr>
          <w:trHeight w:val="51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- июнь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онец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19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6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условий для развития и реализации культурного и духовного потенциала населения Емельяновск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(52749/60587)*100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60587-численность населения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ыполнение показателя вызвано увеличением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99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экземпляров новых поступлений в библиотечные фонды общедоступных библиотек на 1 тыс. человек населения   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емп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8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6710</w:t>
            </w:r>
            <w:r>
              <w:rPr>
                <w:rFonts w:cs="Times New Roman" w:ascii="Times New Roman" w:hAnsi="Times New Roman"/>
                <w:bCs/>
                <w:sz w:val="20"/>
              </w:rPr>
              <w:t>*1000)/60587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иблиотек, подключенных к сети Интернет, в общем количестве библиотек Емельяновск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4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1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4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15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1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,4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библиотек подключенных к сети интернет составляет 25, из 26  ед. </w:t>
            </w:r>
          </w:p>
        </w:tc>
      </w:tr>
      <w:tr>
        <w:trPr>
          <w:trHeight w:val="14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ривлекаемых к участию в творческих мероприятиях образовательных учреждений в области культуры, направленные на выявление и поддержку юных талантов, в общем числе д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4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8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2830/9300)*100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9300 – численность детей от 5 до 17 лет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Увеличение вызвано внесением изменений в методику расчета целевого показателя </w:t>
            </w:r>
          </w:p>
        </w:tc>
      </w:tr>
      <w:tr>
        <w:trPr>
          <w:trHeight w:val="14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цифрованных заголовков единиц хранения, переведенных                     в электронный формат программного комплекса «Архивный фонд» (создание электронных описей), в общем количестве единиц хранения, хранящихся                 в  муниципальном казенном учреждении «Архив Емельяновского район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1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1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85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0"/>
              </w:rPr>
              <w:t>,1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(26255/29682)*1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заголовков единиц хранения 29682,  переведенных                     в электронный формат 2625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ассовых мероприятий, лекций, экскурсий муниципальным бюджетным учреждением культуры «Историко-краеведческий музей Емельяновского район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величение показателя вызвано введением выездной лекции «Музей в чемодане» </w:t>
            </w:r>
          </w:p>
        </w:tc>
      </w:tr>
      <w:tr>
        <w:trPr>
          <w:trHeight w:val="127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участвующего в мероприятиях муниципального бюджетного учреждения культуры «Историко-краеведческий музей Емельяновского район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8521/60587)*100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показателя вызвано введением выездной лекции «Музей в чемодане»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уристических продуктов реализуемых на территории Емельяновск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46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Сохранение и эффективное использование культурного наследия   Емельяновск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46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: «Сохранение культурного наследия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регистрированных пользова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</w:t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512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0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общедоступных библиот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06</w:t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5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233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41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иговыдача в общедоступных библиотеках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357</w:t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7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323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7,97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8,</w:t>
            </w: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8,3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 массовых мероприятий, лекций, экскурсий муниципального бюджетного учреждения культуры «Историко-краеведческий музей Емельяновского район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0</w:t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2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показателя вызвано введением выездной лекции «Музей в чемодане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46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: «Развитие архивного дела в Емельяновском районе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цифрованных заголовков единиц хранения, переведенных                     в электронный формат программного комплекса «Архивный фонд» (создание электронных опис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78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7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4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6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 «Обеспечение доступа населения Емельяновского района к культурным благам и участию в культурной жизни»   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46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: «Поддержка народного творчества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 в учреждениях культурно-досугового тип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 культурно-досуговых мероприятий на платной основ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8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34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3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Един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3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стников клубных формирований для детей в возрасте до 14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лубных формирований на 1 тыс.человек на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Един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403*1000)/60587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стников клубных формирований на 1 тыс.человек на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7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5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4686*1000)/6058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выполнение показателя вызвано увеличением населения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ллективов имеющие звания «Народный/ Образцовый самодеятельный коллектив Красноярского кра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, принимающих участие в добровольческой (волонтерской) деятельности в области художественного творчества, культуры, искус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6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: Создание условий для устойчивого развития отрасли «культура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46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:   «Обеспечение условий реализации муниципальной программы и прочие мероприятия»</w:t>
            </w:r>
          </w:p>
        </w:tc>
      </w:tr>
      <w:tr>
        <w:trPr>
          <w:trHeight w:val="131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ворческих мероприятий образовательных учреждений в области культуры, направленные на выявление и поддержку юных талан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лана приема на обучение согласно контрольным цифрам прие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преподавателей,  имеющих профессиональное  образование,   соответствующее  профилю преподаваемых дисципли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ополнительных образовательных программ  художественно-эстетической направленности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566652,43/218876710,00*1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</w:tc>
        <w:tc>
          <w:tcPr>
            <w:tcW w:w="146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Развитие конкурентоспособного туристского комплекса, удовлетворяющего потребности граждан в качественных туристских услуга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1</w:t>
            </w:r>
          </w:p>
        </w:tc>
        <w:tc>
          <w:tcPr>
            <w:tcW w:w="146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программа 5: «Развитие туризма»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туристских продуктов, реализуемых на территории Емельяновск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МКУ «Отдел культуры и искусства»                   ______________ / М.С. Пискунова/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05:00Z</dcterms:created>
  <dc:creator>Marina</dc:creator>
  <dc:description/>
  <dc:language>en-US</dc:language>
  <cp:lastModifiedBy>ADMIN</cp:lastModifiedBy>
  <cp:lastPrinted>2023-03-23T08:48:00Z</cp:lastPrinted>
  <dcterms:modified xsi:type="dcterms:W3CDTF">2023-04-26T07:05:00Z</dcterms:modified>
  <cp:revision>2</cp:revision>
  <dc:subject/>
  <dc:title/>
</cp:coreProperties>
</file>