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firstLine="648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убвенции бюджетам поселений на осуществление полномочий по первичному воинскому учету на территориях, где отсутствуют военные комиссариаты на 2020 год и плановый период 2021-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356"/>
        <w:gridCol w:w="1695"/>
        <w:gridCol w:w="1941"/>
        <w:gridCol w:w="1864"/>
      </w:tblGrid>
      <w:tr>
        <w:trPr>
          <w:trHeight w:val="6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1 год</w:t>
            </w:r>
          </w:p>
          <w:p>
            <w:pPr>
              <w:pStyle w:val="Normal"/>
              <w:ind w:right="446"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евский сельсов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3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51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54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3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>
          <w:trHeight w:val="3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юг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 Памяти 13 Борц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/>
            </w:pPr>
            <w:r>
              <w:rPr/>
              <w:t>386,9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8,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>
                <w:b/>
                <w:b/>
              </w:rPr>
            </w:pPr>
            <w:r>
              <w:rPr>
                <w:b/>
              </w:rPr>
              <w:t>3254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6" w:hanging="0"/>
              <w:jc w:val="center"/>
              <w:rPr>
                <w:b/>
                <w:b/>
              </w:rPr>
            </w:pPr>
            <w:r>
              <w:rPr>
                <w:b/>
              </w:rPr>
              <w:t>3327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8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  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бвенции бюджетам поселений   на обеспечение деятельности  административных комиссий на 2020 год и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320"/>
        <w:gridCol w:w="1800"/>
        <w:gridCol w:w="1600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9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1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9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убсидии бюджетам поселений на  обеспечение первичных мер пожарной безопасности на 2020 год и плановый период 2021-2022 годов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726"/>
        <w:gridCol w:w="1800"/>
        <w:gridCol w:w="1600"/>
        <w:gridCol w:w="14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2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4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4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4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8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8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1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4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4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7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709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3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304</w:t>
            </w:r>
          </w:p>
        </w:tc>
      </w:tr>
      <w:tr>
        <w:trPr>
          <w:trHeight w:val="1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7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2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,2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1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8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8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2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9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9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8,6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4,1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4,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0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</w:rPr>
        <w:t>Субсидии бюджетам поселений на  содержание автомобильных дорог общего пользования местного значения     на 2020 год и плановый период 2021-2022 годов, за счет средств дорожного фонда Красноярского края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7"/>
        <w:gridCol w:w="1800"/>
        <w:gridCol w:w="1600"/>
        <w:gridCol w:w="14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,1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,7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,9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9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0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1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0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5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6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2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5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1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9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,1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,8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2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0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,3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8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7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4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,2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3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705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6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262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,8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,2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,6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,5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5,8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9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9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7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6,7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3,8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7,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1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</w:rPr>
        <w:t>Субсидии бюджетам поселений на  капитальный ремонт и ремонт автомобильных дорог общего пользования местного значения за счет средств дорожного фонда Красноярского края на 2020 год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7"/>
        <w:gridCol w:w="46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0,3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8,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7,293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7,198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1,3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4,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 12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</w:rPr>
        <w:t>Субсидии бюджетам поселений  на реализацию мероприятий, направленных на повышение безопасности дорожного движения, за счет средств дорожного фонда Красноярского края, на 2020 год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7"/>
        <w:gridCol w:w="46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3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бюджетам поселений на обустройство участков улично-дорожной сети вблизи образовательных организаций для обеспечения безопасности дорожного движения, за счет средств дорожного фонда Красноярского края,  на 2020 год 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7"/>
        <w:gridCol w:w="46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ледеевский 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3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Памяти 13 Борц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 14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бюджетам поселений  на капитальный ремонт, реконструкция объектов коммунальной инфраструктуры, источников тепловой энергии и тепловых сетей, находящихся в муниципальной собственности,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отведения,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редств краевого бюджета, на 2020 год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7"/>
        <w:gridCol w:w="46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,2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,829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9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7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8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0,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 15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</w:rPr>
        <w:t xml:space="preserve">Субсидии бюджетам поселений  на  обустройство и восстановление воинских захоронений на 2020 год, 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счет средств  краевого бюджета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09"/>
        <w:gridCol w:w="46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19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3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4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8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0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6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сидии  бюджетам поселений  для реализации проектов по решению вопросов местн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я сельских поселений, за счет средств  краевого бюджета, в 2020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67"/>
        <w:gridCol w:w="463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Памяти 13 Борц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8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0,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7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убсидии  бюджетам поселений на  поддержку физкультурно-спортивных клубов по месту жительства, за счет средств  краевого бюджета, в 2020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67"/>
        <w:gridCol w:w="46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,0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8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убсидии бюджетам поселений на   частичное финансирование (возмещение) расходов на повышение </w:t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</w:rPr>
        <w:t>с 1 июня 2020 года размеров оплаты труда отдельным категориям работников бюджетной сферы, за счет средств краев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20"/>
        <w:gridCol w:w="449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 2020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3</w:t>
            </w:r>
          </w:p>
        </w:tc>
      </w:tr>
      <w:tr>
        <w:trPr>
          <w:trHeight w:val="2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</w:tr>
      <w:tr>
        <w:trPr>
          <w:trHeight w:val="1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19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убсидии бюджетам поселений  на осуществление расходов, направленных на реализацию мероприятий по поддержке местных инициатив, за счет средств краевого бюджета на 2020 год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67"/>
        <w:gridCol w:w="463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94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0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,7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98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Памяти 13 Борцов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7,6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ложение 20 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8.10.2020 № 2-7Р  </w:t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sz w:val="24"/>
          <w:szCs w:val="24"/>
        </w:rPr>
        <w:t>Предоставление иных  межбюджетных трансфертов бюджетам поселений за содействие развитию налогового потенциала, за счет средств краевого бюджета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449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на  2020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дее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цо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г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7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остро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ский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овский  сельсове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6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мельянов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  Памяти 13 Борцов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  2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8.10.2020 № 2-7Р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 Емелья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0 год и плановый период 2021 -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60"/>
        <w:gridCol w:w="1260"/>
        <w:gridCol w:w="1449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20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крытие дефицита районного бюджета и погашение муниципальных долговый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20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35:00Z</dcterms:created>
  <dc:creator>Людмила</dc:creator>
  <dc:description/>
  <cp:keywords/>
  <dc:language>en-US</dc:language>
  <cp:lastModifiedBy>Анжелла</cp:lastModifiedBy>
  <cp:lastPrinted>2020-11-06T11:08:00Z</cp:lastPrinted>
  <dcterms:modified xsi:type="dcterms:W3CDTF">2020-11-06T04:14:00Z</dcterms:modified>
  <cp:revision>51</cp:revision>
  <dc:subject/>
  <dc:title>Приложение № 14</dc:title>
</cp:coreProperties>
</file>