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    Емельяно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ного Совета    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4.02.2022  №  20-122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сходов районного бюджета по разделам и подразделам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и расходов бюджетов Российской Федерации на 2022 год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плановый период 2023-2024 годов</w:t>
      </w:r>
    </w:p>
    <w:p>
      <w:pPr>
        <w:pStyle w:val="Normal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134"/>
        <w:gridCol w:w="1417"/>
        <w:gridCol w:w="127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-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83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6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7</w:t>
            </w:r>
          </w:p>
        </w:tc>
      </w:tr>
      <w:tr>
        <w:trPr>
          <w:trHeight w:val="1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2,9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5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2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  и территории  от чрезвычайных ситуаций природного и 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,7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,5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6,2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2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75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269,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3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56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341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5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5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9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5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3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8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5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6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12,4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2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6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04" w:right="-206" w:firstLine="30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04" w:right="-206" w:firstLine="3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688,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397,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53:00Z</dcterms:created>
  <dc:creator>ADMIN</dc:creator>
  <dc:description/>
  <cp:keywords/>
  <dc:language>en-US</dc:language>
  <cp:lastModifiedBy>Анжелла</cp:lastModifiedBy>
  <cp:lastPrinted>2020-08-24T14:43:00Z</cp:lastPrinted>
  <dcterms:modified xsi:type="dcterms:W3CDTF">2022-02-25T08:33:00Z</dcterms:modified>
  <cp:revision>3</cp:revision>
  <dc:subject/>
  <dc:title/>
</cp:coreProperties>
</file>