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93160</wp:posOffset>
                </wp:positionH>
                <wp:positionV relativeFrom="paragraph">
                  <wp:posOffset>-310515</wp:posOffset>
                </wp:positionV>
                <wp:extent cx="2493645" cy="928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решению Емельяновского районного Совета депута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от 24.02.2022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№ 20-141Р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35pt;height:73.1pt;mso-wrap-distance-left:9.05pt;mso-wrap-distance-right:9.05pt;mso-wrap-distance-top:0pt;mso-wrap-distance-bottom:0pt;margin-top:-24.45pt;mso-position-vertical-relative:text;margin-left:290.8pt;mso-position-horizontal-relative:text">
                <v:textbox>
                  <w:txbxContent>
                    <w:p>
                      <w:pPr>
                        <w:pStyle w:val="Style18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3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решению Емельяновского районного Совета депута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от 24.02.2022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№ 20-141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</w: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ты постоянной комиссии районного Совета депутатов</w: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бюджету, экономике и предпринимательству на  2022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   Проведение заседаний постоянной комиссии, обсуждение вопросов в т.ч. совместно с администраций района, органами местного самоуправления поселений, входящих в состав Емельяновского района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3961"/>
        <w:gridCol w:w="2268"/>
        <w:gridCol w:w="1701"/>
        <w:gridCol w:w="1559"/>
      </w:tblGrid>
      <w:tr>
        <w:trPr>
          <w:trHeight w:val="91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Courier New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 во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ляет в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за подготов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исполн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проектов нормативных правовых актов районного Совета депутатов Емельяно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анов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>
          <w:trHeight w:val="70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исполнением решений  районного Совета депутатов Емельяно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еканов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>
          <w:trHeight w:val="153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ый контроль  исполнения районного бюджета текущего финансового года, рассмотрение отчета об исполнении район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годская Л.И.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никова И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еканов В.В.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Луц М.Г.   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 июль, окт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5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аботе межведомственной комиссии по снижению задолженности и увеличению  налоговых и неналоговых доходов в бюджет района</w:t>
            </w:r>
            <w:r>
              <w:rPr>
                <w:rFonts w:cs="Times New Roman" w:ascii="Times New Roman" w:hAnsi="Times New Roman"/>
                <w:color w:val="00008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 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годская Л.И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>
          <w:trHeight w:val="88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беспечении  жильем молодых специалистов социальной сферы Емельяно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егодская Л.И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ирина Т.В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мпольская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канов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>
          <w:trHeight w:val="153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6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 выделении дополнительных денежных средств  по государственным целевым программам Красноярского края поселениям района на устранение предписаний надзорных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годская Л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канов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>
          <w:trHeight w:val="116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1.7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ие информации об исполнении </w:t>
            </w:r>
            <w:r>
              <w:rPr>
                <w:rFonts w:eastAsia="Calibri"/>
                <w:sz w:val="24"/>
                <w:szCs w:val="24"/>
              </w:rPr>
              <w:t xml:space="preserve"> муниципальных программ по направлениям деятельности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годская Л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8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  <w:sz w:val="24"/>
                <w:szCs w:val="24"/>
                <w:shd w:fill="FFFFFF" w:val="clear"/>
              </w:rPr>
            </w:pPr>
            <w:r>
              <w:rPr>
                <w:color w:val="353535"/>
                <w:sz w:val="24"/>
                <w:szCs w:val="24"/>
                <w:shd w:fill="FFFFFF" w:val="clear"/>
              </w:rPr>
              <w:t>Рассмотрение протестов и представлений прокуратуры района на правовые акты Емельяновского районного Совета депута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9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 выполнении плана работы текущего года, о плане работы комиссии на 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53535"/>
                <w:sz w:val="24"/>
                <w:szCs w:val="24"/>
                <w:shd w:fill="FFFFFF" w:val="clear"/>
              </w:rPr>
            </w:pPr>
            <w:r>
              <w:rPr>
                <w:color w:val="353535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</w:tbl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Проведение совместных заседаний с другими постоянными  комиссиями  районного Совета депутатов: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634"/>
        <w:gridCol w:w="2394"/>
        <w:gridCol w:w="1915"/>
        <w:gridCol w:w="1518"/>
      </w:tblGrid>
      <w:tr>
        <w:trPr>
          <w:trHeight w:val="97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ланах работы постоянных комиссий на 2022 год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енко Т.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анов В.В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енко Т.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анов В.В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</w:tr>
      <w:tr>
        <w:trPr>
          <w:trHeight w:val="97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2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гламент районного Совета депутат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ик М.В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</w:tr>
      <w:tr>
        <w:trPr>
          <w:trHeight w:val="97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3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беспеченности кадрами образовательных учреждений района, о мерах их поддержки, об участи района в государственных программах, о разработке порядка выплаты подъемных денежных средств  молодым специалиста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планова А.В.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макова Е.В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с Л.В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 </w:t>
            </w:r>
          </w:p>
        </w:tc>
      </w:tr>
      <w:tr>
        <w:trPr>
          <w:trHeight w:val="97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4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отчете Емельяновского районного Совета депутатов за 2021 год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ик М.В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енко Т.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анов В.В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>
          <w:trHeight w:val="97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.5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тчетах о деятельности депутатов, постоянных комиссий районного Совета депутат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енко Т.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анов В.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енко Т.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анов В.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</w:tr>
      <w:tr>
        <w:trPr>
          <w:trHeight w:val="97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.6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аграждении Почетной грамотой Емельяновского районного Совета депутат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ик М.В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енко Т.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анов В.В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</w:tr>
      <w:tr>
        <w:trPr>
          <w:trHeight w:val="97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.7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 представлении к награждению   Почетной грамотой  Законодательного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я Красноярского края, районного Совета депутат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ициатор ходатайств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вленко Т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Чеканов В.В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</w:tr>
      <w:tr>
        <w:trPr>
          <w:trHeight w:val="41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.8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депутатов: в работе сессий сельских поселковых Советов депутатов, сходах граждан, публичных слушаниях, общественных обсуждениях, встречах с депутатами поселений, входящих в состав муниципального района,  выездных совещаниях по обмену опытом с другими районами Красноярского кр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мик М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ишич И.Н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вленко Т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канов В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утат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енко Т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Чеканов В.В. депута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.  Проведение   выездных  заседаний  постоянной комиссие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3749"/>
        <w:gridCol w:w="1843"/>
        <w:gridCol w:w="1985"/>
        <w:gridCol w:w="1559"/>
      </w:tblGrid>
      <w:tr>
        <w:trPr>
          <w:trHeight w:val="57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3.1.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5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я объектов культурно-социальной сферы,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анов В.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ц М.Г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bCs/>
                <w:color w:val="000000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</w:t>
            </w:r>
          </w:p>
        </w:tc>
      </w:tr>
      <w:tr>
        <w:trPr>
          <w:trHeight w:val="74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2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5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монте помещения спортивного зала здания ДК с. Устю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анов В.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ринович О.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4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5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монте крыши здания  МБОУ «Устюжская средняя общеобразовательна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анов В.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ринович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/>
        <w:t>. Текущая работ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3749"/>
        <w:gridCol w:w="1843"/>
        <w:gridCol w:w="1985"/>
        <w:gridCol w:w="1559"/>
      </w:tblGrid>
      <w:tr>
        <w:trPr>
          <w:trHeight w:val="6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4.1.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4.2.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4.3.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оектами законов края, по которым требуется дать заключения и предложения постоянной комисс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оручениями, данными постоянной комиссии  на сессиях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ущими материалами,  письмами  жалобами, поступившими в постоянную комисс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стоянная комиссия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стоянная коми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стоянная коми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по мере поступ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 мере поступ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 мер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62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21">
    <w:name w:val="Основной текст2"/>
    <w:basedOn w:val="Normal"/>
    <w:qFormat/>
    <w:pPr>
      <w:widowControl/>
      <w:shd w:fill="FFFFFF" w:val="clear"/>
      <w:autoSpaceDE w:val="true"/>
      <w:spacing w:lineRule="atLeast" w:line="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4:28:00Z</dcterms:created>
  <dc:creator>ZALIVKA</dc:creator>
  <dc:description/>
  <cp:keywords/>
  <dc:language>en-US</dc:language>
  <cp:lastModifiedBy>Анжелла</cp:lastModifiedBy>
  <cp:lastPrinted>2021-02-05T09:14:00Z</cp:lastPrinted>
  <dcterms:modified xsi:type="dcterms:W3CDTF">2022-02-27T03:31:00Z</dcterms:modified>
  <cp:revision>125</cp:revision>
  <dc:subject/>
  <dc:title/>
</cp:coreProperties>
</file>