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05225</wp:posOffset>
                </wp:positionH>
                <wp:positionV relativeFrom="paragraph">
                  <wp:posOffset>-27940</wp:posOffset>
                </wp:positionV>
                <wp:extent cx="2493010" cy="1132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010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решению Емельяновского районного Совета депута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от 24.02.2022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№ 20-141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6.3pt;height:89.2pt;mso-wrap-distance-left:9.05pt;mso-wrap-distance-right:9.05pt;mso-wrap-distance-top:0pt;mso-wrap-distance-bottom:0pt;margin-top:-2.2pt;mso-position-vertical-relative:text;margin-left:291.75pt;mso-position-horizontal-relative:text">
                <v:textbox>
                  <w:txbxContent>
                    <w:p>
                      <w:pPr>
                        <w:pStyle w:val="Style19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решению Емельяновского районного Совета депутат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от 24.02.2022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№ 20-141Р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ан</w: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остоянной комиссии районного Совета депутатов по</w: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м вопросам и связям с общественностью на  2022 год</w:t>
      </w:r>
    </w:p>
    <w:p>
      <w:pPr>
        <w:pStyle w:val="Style1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   Проведение заседаний постоянной комиссии, обсуждение вопросов в т.ч. совместно с администраций района, органами местного самоуправления поселений, входящих в состав Емельяновского района:</w:t>
      </w:r>
    </w:p>
    <w:p>
      <w:pPr>
        <w:pStyle w:val="Normal"/>
        <w:rPr/>
      </w:pPr>
      <w:r>
        <w:rPr/>
        <w:t xml:space="preserve">   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2268"/>
        <w:gridCol w:w="1985"/>
        <w:gridCol w:w="1276"/>
      </w:tblGrid>
      <w:tr>
        <w:trPr>
          <w:trHeight w:val="7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 вопр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ляет вопр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за подготов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испол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74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проектов нормативных правовых актов районного Совета депутатов Емельяно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78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енко Т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2.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74"/>
              <w:ind w:left="34" w:righ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исполнением решений  районного Совета депутатов Емельяно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78"/>
              <w:ind w:left="120" w:righ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енко Т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>
          <w:trHeight w:val="9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 ремонте системы отопления в доме культуры д. Минино Элитовс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ягин В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ршуков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>
          <w:trHeight w:val="12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ндексации социального  пособия на погребение с целью доведения показателя  до среднекраев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годская Л.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ишич И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>
          <w:trHeight w:val="6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монте дома культуры в с. Дрокино Солонцовс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ценец А.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ршуков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организации подвоза учащихся в школы, о продлении автобусных маршрутов и открытии новых маршрутов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планова А.В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С.Г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макова Е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ус Л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1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мероприятиях по  подготовке общеобразовательных учреждений района к  2021/2022 учебно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на Т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енко Т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1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>О выполнении плана работы текущего года, о плане работы комиссии на 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оведение совместных заседаний постоянных  комиссий  Емельяновского районного Совета депутатов:</w:t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634"/>
        <w:gridCol w:w="2394"/>
        <w:gridCol w:w="1915"/>
        <w:gridCol w:w="1518"/>
      </w:tblGrid>
      <w:tr>
        <w:trPr>
          <w:trHeight w:val="97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ланах работы постоянных комиссий на 2022 год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енко Т.В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анов В.В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енко Т.В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анов В.В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</w:tr>
      <w:tr>
        <w:trPr>
          <w:trHeight w:val="97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2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регламент районного Совета депутато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ик М.В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</w:tr>
      <w:tr>
        <w:trPr>
          <w:trHeight w:val="97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3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беспеченности кадрами образовательных учреждений района, о мерах их поддержки, об участи района в государственных программах, о разработке порядка выплаты подъемных денежных средств  молодым специалиста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планова А.В.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макова Е.В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с Л.В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 </w:t>
            </w:r>
          </w:p>
        </w:tc>
      </w:tr>
      <w:tr>
        <w:trPr>
          <w:trHeight w:val="97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4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отчете Емельяновского районного Совета депутатов за 2021 год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ик М.В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енко Т.В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анов В.В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>
          <w:trHeight w:val="97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5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тчетах о деятельности депутатов, постоянных комиссий районного Совета депутато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енко Т.В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анов В.В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енко Т.В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анов В.В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</w:tr>
      <w:tr>
        <w:trPr>
          <w:trHeight w:val="97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6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аграждении Почетной грамотой Емельяновского районного Совета депутато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ик М.В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енко Т.В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анов В.В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</w:t>
            </w:r>
          </w:p>
        </w:tc>
      </w:tr>
      <w:tr>
        <w:trPr>
          <w:trHeight w:val="97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7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 представлении к награждению   Почетной грамотой  Законодательного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я Красноярского края, районного Совета депутато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ициатор ходатайств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вленко Т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Чеканов В.В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</w:t>
            </w:r>
          </w:p>
        </w:tc>
      </w:tr>
      <w:tr>
        <w:trPr>
          <w:trHeight w:val="41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8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депутатов: в работе сессий сельских поселковых Советов депутатов, сходах граждан, публичных слушаниях, общественных обсуждениях, встречах с депутатами поселений, входящих в состав муниципального района,  выездных совещаниях по обмену опытом с другими районами Красноярского кра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мик М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ишич И.Н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вленко Т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канов В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утат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енко Т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Чеканов В.В. депута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.  Проведение   выездных  заседаний  постоянной комиссие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95"/>
        <w:gridCol w:w="2210"/>
        <w:gridCol w:w="1869"/>
        <w:gridCol w:w="1624"/>
      </w:tblGrid>
      <w:tr>
        <w:trPr>
          <w:trHeight w:val="18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1.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рамках взаимодействия с представительными органами  района посещение сель/поссоветов с целью оказания консультативной и практической помощи(согласно графика)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 поселений, председатели сель/поссоветов депутат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. Текущая работ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3891"/>
        <w:gridCol w:w="1701"/>
        <w:gridCol w:w="1985"/>
        <w:gridCol w:w="1559"/>
      </w:tblGrid>
      <w:tr>
        <w:trPr>
          <w:trHeight w:val="285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4.1.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4.2.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3.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роектами законов края, по которым требуется дать заключения и предложения постоянной комисс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оручениями, данными постоянной комиссии  на сессиях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ущими материалами,  письмами  жалобами, поступившими в постоянную комисс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стоянная комиссия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стоянная коми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стоянная коми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</w:rPr>
              <w:t>по мере поступ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 мере поступления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 мер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62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2">
    <w:name w:val="Основной текст2"/>
    <w:basedOn w:val="Normal"/>
    <w:qFormat/>
    <w:pPr>
      <w:widowControl/>
      <w:shd w:fill="FFFFFF" w:val="clear"/>
      <w:autoSpaceDE w:val="true"/>
      <w:spacing w:lineRule="atLeast" w:line="0"/>
    </w:pPr>
    <w:rPr>
      <w:sz w:val="22"/>
      <w:szCs w:val="22"/>
    </w:rPr>
  </w:style>
  <w:style w:type="paragraph" w:styleId="Style23">
    <w:name w:val="Знак Знак"/>
    <w:basedOn w:val="Normal"/>
    <w:qFormat/>
    <w:pPr>
      <w:widowControl/>
      <w:autoSpaceDE w:val="true"/>
      <w:spacing w:lineRule="exact" w:line="240" w:before="0" w:after="160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5:24:00Z</dcterms:created>
  <dc:creator>ZALIVKA</dc:creator>
  <dc:description/>
  <cp:keywords/>
  <dc:language>en-US</dc:language>
  <cp:lastModifiedBy>Анжелла</cp:lastModifiedBy>
  <cp:lastPrinted>2020-01-21T09:57:00Z</cp:lastPrinted>
  <dcterms:modified xsi:type="dcterms:W3CDTF">2022-02-27T03:37:00Z</dcterms:modified>
  <cp:revision>143</cp:revision>
  <dc:subject/>
  <dc:title/>
</cp:coreProperties>
</file>