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</w:rPr>
        <w:t xml:space="preserve">   </w:t>
      </w:r>
      <w:r>
        <w:rPr>
          <w:color w:val="000000"/>
          <w:w w:val="100"/>
          <w:u w:val="single"/>
        </w:rPr>
        <w:t xml:space="preserve">14.09.2022 </w:t>
      </w:r>
      <w:r>
        <w:rPr>
          <w:color w:val="000000"/>
          <w:w w:val="100"/>
          <w:sz w:val="20"/>
          <w:szCs w:val="20"/>
        </w:rPr>
        <w:t xml:space="preserve">                                                  пгт Емельяново                                                      </w:t>
      </w:r>
      <w:r>
        <w:rPr>
          <w:color w:val="000000"/>
          <w:w w:val="100"/>
          <w:u w:val="single"/>
        </w:rPr>
        <w:t xml:space="preserve">№ 26-188Р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w w:val="100"/>
          <w:sz w:val="27"/>
          <w:szCs w:val="27"/>
        </w:rPr>
        <w:t>О внесении изменений и дополнений в решение Емельяновского районного Совета депутатов от 22.12.2021 № 18-99Р «О районном бюджете на 2022 год и плановый период 2023 - 2024 годов»</w:t>
      </w:r>
    </w:p>
    <w:p>
      <w:pPr>
        <w:pStyle w:val="Normal"/>
        <w:widowControl w:val="false"/>
        <w:autoSpaceDE w:val="false"/>
        <w:jc w:val="both"/>
        <w:rPr>
          <w:w w:val="100"/>
          <w:sz w:val="27"/>
          <w:szCs w:val="27"/>
        </w:rPr>
      </w:pPr>
      <w:r>
        <w:rPr>
          <w:w w:val="1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w w:val="100"/>
          <w:sz w:val="27"/>
          <w:szCs w:val="27"/>
        </w:rPr>
      </w:pPr>
      <w:r>
        <w:rPr>
          <w:w w:val="1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  <w:sz w:val="27"/>
          <w:szCs w:val="27"/>
        </w:rPr>
        <w:t xml:space="preserve">       </w:t>
      </w:r>
      <w:r>
        <w:rPr>
          <w:w w:val="100"/>
          <w:sz w:val="27"/>
          <w:szCs w:val="27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  <w:sz w:val="27"/>
          <w:szCs w:val="27"/>
        </w:rPr>
        <w:t>РЕШИЛ</w:t>
      </w:r>
      <w:r>
        <w:rPr>
          <w:w w:val="100"/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  <w:sz w:val="27"/>
          <w:szCs w:val="27"/>
        </w:rPr>
      </w:pPr>
      <w:r>
        <w:rPr>
          <w:w w:val="10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  <w:sz w:val="27"/>
          <w:szCs w:val="27"/>
        </w:rPr>
        <w:t>Внести в решение Емельяновского районного Совета депутатов от  22.12.2021  № 18-99Р «О районном бюджете на 2022 год и плановый период 2023 - 2024 годов»  следующие изменения и дополнения.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  <w:sz w:val="27"/>
          <w:szCs w:val="27"/>
        </w:rPr>
      </w:pPr>
      <w:r>
        <w:rPr>
          <w:w w:val="100"/>
          <w:sz w:val="27"/>
          <w:szCs w:val="27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  <w:sz w:val="27"/>
          <w:szCs w:val="27"/>
        </w:rPr>
        <w:t>«Утвердить основные характеристики районного бюджета на 2022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  <w:sz w:val="27"/>
          <w:szCs w:val="27"/>
        </w:rPr>
        <w:t xml:space="preserve">- прогнозируемый общий объем доходов районного бюджета в </w:t>
      </w:r>
      <w:r>
        <w:rPr>
          <w:color w:val="000000"/>
          <w:w w:val="100"/>
          <w:sz w:val="27"/>
          <w:szCs w:val="27"/>
        </w:rPr>
        <w:t>сумме  2 198 584,261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- общий объем расходов районного бюджета в сумме 2 233 732,229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 дефицит районного бюджета в сумме 35147,968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источники внутреннего финансирования дефицита районного бюджета в       сумме 35147,968 тыс. рублей согласно  приложению 1 к настоящему решению».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« Утвердить основные характеристики районного бюджета на 2023 год и на 2024 год: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 xml:space="preserve">- прогнозируемый общий объем доходов районного бюджета на 2023 год в сумме 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1 815 085,957 тыс. рублей и на 2024 год в сумме 1 842 050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- общий объем расходов районного бюджета на 2023 год в сумме 1 796 085,957 тыс. рублей, в том числе условно утвержденные расходы в сумме 19502,2 тыс.рублей,  и на 2024 год в сумме 1 806 150,2 тыс. рублей, в том числе условно утвержденные расходы в сумме 40229,6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- профицит  районного бюджета на 2023 год в сумме 19 000 тыс. рублей и на 2024 год в сумме 35 900 тыс. рублей;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источники внутреннего дефицита районного бюджета на 2023 год в сумме   19 000  тыс. рублей, на 2024 год в сумме 35 900 тыс. рублей согласно приложению 1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3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4. Пункт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«Утвердить доходы районного бюджета на 2022 год и плановый период 2023-2024 годов согласно  приложению 2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5. 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6.  Пункт 4 изложить в следующей редакции: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2 год  и плановый период 2023- 2024 годов согласно приложению 3 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7. Приложение 3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8.  Пункт 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«Утвердить ведомственную структуру расходов районного бюджета на 2022 год и плановый период 2023-2024 годов согласно приложению 4 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9.  Приложение 4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10.   Пункт 6 изложить в следующей редакции: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«Утвердить распределение</w:t>
      </w:r>
      <w:r>
        <w:rPr>
          <w:b/>
          <w:color w:val="000000"/>
          <w:w w:val="100"/>
          <w:sz w:val="27"/>
          <w:szCs w:val="27"/>
        </w:rPr>
        <w:t xml:space="preserve">  </w:t>
      </w:r>
      <w:r>
        <w:rPr>
          <w:color w:val="000000"/>
          <w:w w:val="100"/>
          <w:sz w:val="27"/>
          <w:szCs w:val="27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 разделам, подразделам  классификации расходов районного  бюджета на 2022 год и плановый период 2023-2024 годов согласно приложению 5 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11.  Приложение 5 изложить 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12.    Пункт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«  Утвердить общий объем средств районного бюджета на исполнение  публичных нормативных обязательств на 2022 год в сумме 2664,23 тыс.рублей, на 2023 год в сумме 2630,1 тыс.рублей, на 2024 год  в сумме 2644,3 тыс. рубл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15.  Пункт 11 изменить и дополнить следующим содержанием: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субвенции бюджетам поселений на осуществление  первичного воинского учета органами  местного самоуправления поселений  на 2022 год в сумме 4105,1 тыс. рублей, на 2023 год в сумме 4253 тыс.рублей,   на 2024 год в сумме 4412,9 тыс.рублей распределение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Приложение 8  изложить  в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субвенции бюджетам поселений на создание и  обеспечение деятельности административных комиссий на 2022 год  в сумме 339 тыс.рублей и плановый период 2023-2024 годов  в сумме 328,4 тыс.рублей ежегодно,  распределение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Приложение 9  изложить  в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иные межбюджетные трансферты  бюджетам поселений на обеспечение первичных мер пожарной безопасности, за счет средств краевого бюджета, на 2022 год и плановый период 2023-2024 годов  в сумме  по 3829,3 тыс.рублей ежегодно, распределение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 xml:space="preserve">- иные межбюджетные трансферты  бюджетам поселений  на содержание  автомобильных дорог общего пользования местного значения, за счет средств краевого бюджета, на 2022 год в сумме 10544,314 тыс.рублей, распределение согласно приложению 9 к настоящему решению ; 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 xml:space="preserve">-  иные межбюджетные трансферты бюджетам поселений на обустройство и восстановление  воинских захоронений на 2022 год в сумме 70,9 тыс.рублей, распределение согласно приложению 10 к настоящему решению ; 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 xml:space="preserve">- иные межбюджетные трансферты бюджетам поселений на реализацию    мероприятий по неспецифической профилактике инфекций, передающихся иксодовыми клещами, путем организации и проведения акарицидных обработок  наиболее посещаемых  населением  участков территории природных очагов  клещевых инфекций, за счет средств краевого бюджета, на 2022 год  в сумме 673,59 тыс.рублей,  распределение согласно приложению 11 к настоящему решению; 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 xml:space="preserve">- иные межбюджетные трансферты бюджетам поселений на поддержку физкультурно-спортивных  клубов по месту жительства, за счет средств краевого бюджета, на 2022 год  в сумме 2873,1 тыс.рублей, распределение согласно приложению 12 к настоящему решению; 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 xml:space="preserve">- иные межбюджетные трансферты бюджетам поселений на  устройство плоскостного спортивного сооружения в сельской местности  за счет средств краевого бюджета  на 2022 год  в сумме 4000 тыс.рублей, распределение согласно приложению 13 к настоящему решению; 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 xml:space="preserve">- иные межбюджетные трансферты бюджетам поселений на повышение размеров  оплаты труда  отдельных категорий работников бюджетной сферы с 1 июля 2022 года на 8,6 процента, за счет средств краевого бюджета на 2022 год в сумме 2547,1 тыс.рублей, распределение согласно приложению 14 к настоящему решению; 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-  иные межбюджетные трансферты бюджетам поселений  на 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2022 год  в сумме 1872,487 тыс.рублей, распределение согласно приложению 15  к настоящему решению;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 иные межбюджетные трансферты бюджетам поселений  на частичную компенсацию расходов на повышение оплаты труда отдельным категориям работников бюджетной сферы на 2022 год, за счет средств районного бюджета в сумме 769,6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-  иные межбюджетные трансферты бюджетам поселений на осуществление расходов, направленных на реализацию мероприятий по поддержке местных инициатив на 2022 год в сумме 7688,601 тыс. рублей, распределение согласно приложению 16 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- иные межбюджетные трансферты бюджетам поселений  за содействие развитию налогового потенциала  на 2022 год  в сумме 5903,1 тыс. рублей, распределение согласно приложению 17 к настоящему решению;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-   иные межбюджетные трансферты бюджетам поселений для реализации проектов по решению вопросов местного значения сельских поселений, осуществляемых непосредственно населением на территории населенного пункта,  за счет средств краевого бюджета  на 2022 год   в сумме 480 тыс.рублей, распределение согласно приложению 18 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16.  Пункт 16 изложить в следующей редакции: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«Утвердить программу муниципальных внутренних заимствований Емельяновского района на 2022 год и плановый период 2023 – 2024 годов согласно приложению 19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17. Приложение 11 изложить  в редакции согласно приложению 1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>18.  Пункт 1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«Утвердить  объем бюджетных ассигнований муниципального дорожного фонда  на 2022 год  в сумме 64512,504 тыс.рублей, на 2023 год в сумме 1281,2 тыс.руб., на 2024 год в сумме 1316,8 тыс.руб.»</w:t>
      </w:r>
    </w:p>
    <w:p>
      <w:pPr>
        <w:pStyle w:val="Normal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 xml:space="preserve">19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>20.  Контроль за исполнением настоящего решения возложить на председателя    районного Совета депутатов   Шмика  М.В.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7"/>
          <w:szCs w:val="27"/>
        </w:rPr>
        <w:t xml:space="preserve">21.  Настоящее решение вступает в силу в день, следующий за днем его официального опубликования в газете «Емельяновские веси».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w w:val="100"/>
          <w:sz w:val="27"/>
          <w:szCs w:val="27"/>
        </w:rPr>
        <w:t>Председатель                                          И.о. Главы района</w:t>
      </w:r>
    </w:p>
    <w:p>
      <w:pPr>
        <w:pStyle w:val="Normal"/>
        <w:widowControl w:val="false"/>
        <w:autoSpaceDE w:val="false"/>
        <w:ind w:right="34" w:hanging="0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 xml:space="preserve">    </w:t>
      </w:r>
      <w:r>
        <w:rPr>
          <w:color w:val="000000"/>
          <w:w w:val="100"/>
          <w:sz w:val="27"/>
          <w:szCs w:val="27"/>
        </w:rPr>
        <w:t xml:space="preserve">районного Совета депутатов  </w:t>
      </w:r>
    </w:p>
    <w:p>
      <w:pPr>
        <w:pStyle w:val="Normal"/>
        <w:widowControl w:val="false"/>
        <w:autoSpaceDE w:val="false"/>
        <w:ind w:right="34" w:hanging="0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  <w:t xml:space="preserve">                                   </w:t>
      </w:r>
      <w:r>
        <w:rPr>
          <w:color w:val="000000"/>
          <w:w w:val="100"/>
          <w:sz w:val="27"/>
          <w:szCs w:val="27"/>
        </w:rPr>
        <w:t>М.В. Шмик                                                          А.А. Клименко</w:t>
      </w:r>
    </w:p>
    <w:p>
      <w:pPr>
        <w:pStyle w:val="Normal"/>
        <w:ind w:right="-360" w:hanging="0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left="-180" w:right="-360" w:firstLine="14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а подписания</w:t>
      </w:r>
    </w:p>
    <w:p>
      <w:pPr>
        <w:pStyle w:val="Normal"/>
        <w:ind w:left="-180" w:right="-360" w:firstLine="142"/>
        <w:rPr>
          <w:sz w:val="20"/>
          <w:szCs w:val="20"/>
        </w:rPr>
      </w:pPr>
      <w:r>
        <w:rPr>
          <w:sz w:val="20"/>
          <w:szCs w:val="20"/>
        </w:rPr>
        <w:t>14.09.2022</w:t>
      </w:r>
    </w:p>
    <w:p>
      <w:pPr>
        <w:pStyle w:val="Normal"/>
        <w:ind w:left="-180" w:right="-360" w:firstLine="142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6-188Р    </w:t>
      </w:r>
    </w:p>
    <w:p>
      <w:pPr>
        <w:pStyle w:val="Normal"/>
        <w:rPr>
          <w:color w:val="000000"/>
          <w:w w:val="100"/>
          <w:sz w:val="27"/>
          <w:szCs w:val="27"/>
        </w:rPr>
      </w:pPr>
      <w:r>
        <w:rPr>
          <w:color w:val="000000"/>
          <w:w w:val="100"/>
          <w:sz w:val="27"/>
          <w:szCs w:val="27"/>
        </w:rPr>
      </w:r>
    </w:p>
    <w:sectPr>
      <w:type w:val="nextPage"/>
      <w:pgSz w:w="11906" w:h="16838"/>
      <w:pgMar w:left="1701" w:right="708" w:gutter="0" w:header="0" w:top="797" w:footer="0" w:bottom="1440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2-09-14T16:39:00Z</cp:lastPrinted>
  <dcterms:modified xsi:type="dcterms:W3CDTF">2022-09-14T09:46:00Z</dcterms:modified>
  <cp:revision>643</cp:revision>
  <dc:subject/>
  <dc:title> </dc:title>
</cp:coreProperties>
</file>