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872" w:type="dxa"/>
        <w:jc w:val="left"/>
        <w:tblInd w:w="-28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0"/>
        <w:gridCol w:w="567"/>
        <w:gridCol w:w="2555"/>
        <w:gridCol w:w="6660"/>
        <w:gridCol w:w="6380"/>
      </w:tblGrid>
      <w:tr>
        <w:trPr>
          <w:trHeight w:val="375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Heading2"/>
              <w:rPr/>
            </w:pPr>
            <w:r>
              <w:rPr>
                <w:szCs w:val="24"/>
              </w:rPr>
              <w:t xml:space="preserve">                      </w:t>
            </w:r>
            <w:r>
              <w:rPr>
                <w:szCs w:val="24"/>
              </w:rPr>
              <w:t>Приложение  2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</w:t>
            </w:r>
            <w:r>
              <w:rPr>
                <w:sz w:val="24"/>
                <w:szCs w:val="24"/>
              </w:rPr>
              <w:t>к решению Емельяновского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</w:t>
            </w:r>
            <w:r>
              <w:rPr>
                <w:sz w:val="24"/>
                <w:szCs w:val="24"/>
              </w:rPr>
              <w:t>районного Совета депутатов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</w:t>
            </w:r>
            <w:r>
              <w:rPr>
                <w:sz w:val="24"/>
                <w:szCs w:val="24"/>
              </w:rPr>
              <w:t>от 23.12.2020 № 5-21Р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492" w:type="dxa"/>
            <w:gridSpan w:val="4"/>
            <w:tcBorders/>
            <w:vAlign w:val="bottom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администраторы доходов районного бюджета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-стратора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классификации доходов бюджета 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 классификации доходов бюджета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09                        </w:t>
            </w:r>
          </w:p>
        </w:tc>
        <w:tc>
          <w:tcPr>
            <w:tcW w:w="9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Емельяновского района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 035 05 0000 12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 в оперативном управлении органов управления  муниципальных районов и созданных ими  учреждений (за исключением  имущества муниципальных автономных учреждений)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 065 05 0000 13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 поступающие  в порядке  возмещения  расходов, понесенных в связи с эксплуатацией  имущества муниципальных районов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 995 05 0000 13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 от компенсации  затрат бюджетов  муниципальных районов 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 052 05 0000 44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07 010 05 0000 14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10 031 05 0000 140 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 032 05 0000 14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10 123 01 0000 14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 010 50 05 0000 18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 050 05 0000 18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 010 05 0000 15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 020 05 0000 15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 автономными учреждениями остатков субсидий прошлых лет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 030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9</w:t>
            </w:r>
          </w:p>
        </w:tc>
        <w:tc>
          <w:tcPr>
            <w:tcW w:w="9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Отдел культуры и искусства Емельяновского района»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9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 052 05 0000 44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9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 090 05 0000 14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9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 01 050 05 0000 18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9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 050 05 0000 18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9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 010 05 0000 15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2</w:t>
            </w:r>
          </w:p>
        </w:tc>
        <w:tc>
          <w:tcPr>
            <w:tcW w:w="9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образованием администрации Емельяновского района»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 995 05 0000 13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 995 05 0000 13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 районов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10 031 05 0000 140 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 050 05 0000 18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 010 05 0000 15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0</w:t>
            </w:r>
          </w:p>
        </w:tc>
        <w:tc>
          <w:tcPr>
            <w:tcW w:w="9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Финансовое управление администрации Емельяновского района Красноярского края»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3 050 05 0000 12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 035 05 0000 12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 в оперативном управлении органов управления  муниципальных районов и созданных ими  учреждений (за исключением  имущества муниципальных автономных учреждений)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3 02 995 05 0000 13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 065 05 0000 13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 157 01 0000 14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Главой 15</w:t>
              </w:r>
            </w:hyperlink>
            <w:r>
              <w:rPr>
                <w:color w:val="000000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 поступления,  зачисляемые  в бюджеты  муниципальных районов 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 050 05 0000 18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 002 05 0000 15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 муниципальных районов  на поддержку  мер по обеспечению сбалансированности бюджетов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 169 05 0000 15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 210 05 0000 15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 299 05 0000 15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 304 05 0000 15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 555 05 0000 15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 999 05 1060 15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 (на реализацию мероприятий, направленных на повышение безопасности дорожного движения, за счет средств дорожного фонда Красноярского края)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 999 05 1598 15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 (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и общеобразовательных организациях, расположенных в сельской местности и малых городах, за счет средств краевого бюджета)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 999 05 7412 15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 (на обеспечение первичных мер пожарной безопасности)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 999 05 7456 15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 (на поддержку деятельности муниципальных молодежных центров)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9 999 05 7488 15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 (на комплектование книжных фондов библиотек муниципальных образований Красноярского края)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 999 05 7508 15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 (на содержание автомобильных дорог общего пользования местного значения за счет средств дорожного фонда Красноярского края)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 999 05 7509 15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 (на капитальный ремонт и ремонт автомобильных дорог общего пользования местного значения за счет средств дорожного фонда Красноярского края)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 999 05 7555 15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 (на организацию и проведение акарицидных обработок мест массового отдыха населения)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9 999 05 7563 15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 (на проведение работ  в общеобразовательных организациях с целью  приведения зданий и сооружений в соответствие  требованиям надзорных органов)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 024 05 0289 15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)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 024 05 7408 15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 024 05 7409 15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 024 05 7429 15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)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 024 05 7514 15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)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30 024 05 7517 150 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отдельных государственных полномочий по решению вопросов поддержки сельскохозяйственного производства (в соответствии с Законом края от 27 декабря 2005 года № 17-4397))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 024 05 7518 15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(в соответствии с Законом края от 13 июня 2013 года № 4-1402))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 024 05 7519 15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(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)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 024 05 7552 15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) 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 02 30 024 05 7554 150 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)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 024 05 7564 15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 024 05 7566 15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)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 024 05 7570 15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реализацию отдельных мер по обеспечению ограничения платы граждан за коммунальные услуги (в соответствии с Законом края от 1 декабря 2014 года № 7-2839))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 024 05 7587 15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)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 024 05 7588 15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30 024 05 7601 150 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реализацию государственных полномочий по расчету и предоставлению дотаций на выравнивание бюджетной обеспеченности поселений, входящих в состав муниципального района края (в соответствии с Законом края от 29 ноября 2005 года № 16-4081))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 024 05 7604 15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)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 024 05 7649 15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 на осуществление государственных полномочий по организации и обеспечению отдыха и оздоровления детей)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 029 05 0000 15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 118 05 0000 15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 120 05 0000 15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 014 05 0001 15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у муниципального района из бюджета поселка Емельяново на осуществление части полномочий по решению вопросов  в области культуры в соответствии с заключенными соглашениями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 014 05 0002 15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у муниципального района из бюджета  сельсовета Памяти 13 Борцов на осуществление части полномочий в области культуры в соответствии с заключенными соглашениями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 014 05 0003 15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у муниципального района из бюджета Гаревского сельсовета на осуществление части полномочий в области культуры в соответствии с заключенными соглашениями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 014 05 0004 15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у муниципального района из бюджета Еловского сельсовета на осуществление части полномочий в области культуры в соответствии с заключенными соглашениями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 014 05 0005 15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у муниципального района из бюджета Зеледеевского сельсовета на осуществление части полномочий в области культуры в соответствии с заключенными соглашениями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 014 05 0006 15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у муниципального района из бюджета Мининского сельсовета на осуществление части полномочий в области культуры в соответствии с заключенными соглашениями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 014 05 0007 15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у муниципального района из бюджета Никольского сельсовета на осуществление части полномочий в области культуры в соответствии с заключенными соглашениями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 014 05 0008 15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у муниципального района из бюджета Солонцовского сельсовета на осуществление части полномочий в области культуры в соответствии с заключенными соглашениями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 014 05 0009 15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у муниципального района из бюджета Тальского сельсовета на осуществление части полномочий в области культуры в соответствии с заключенными соглашениями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 014 05 0010 15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у муниципального района из бюджета Устюгского сельсовета на осуществление части полномочий в области культуры в соответствии с заключенными соглашениями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 014 05 0011 15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у муниципального района из бюджета Частоостровского сельсовета на осуществление части полномочий в области культуры в соответствии с заключенными соглашениями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 014 05 0012 15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у муниципального района из бюджета Шуваевского сельсовета на осуществление части полномочий в области культуры в соответствии с заключенными соглашениями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 014 05 0013 15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у муниципального района из бюджета Элитовского сельсовета на осуществление части полномочий в области культуры в соответствии с заключенными соглашениями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 014 05 0014 15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у муниципального района из бюджетов поселений (за исключением поселка Емельяново) на осуществление отдельных полномочий в области исполнения бюджета в соответствии с заключенными соглашениями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 014 05 0015 15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у муниципального района из бюджета поселка Емельяново на осуществление полномочий в области градостроительной деятельности в соответствии с заключенными соглашениями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 014 05 0016 15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у муниципального района из бюджета  поселка Емельяново на осуществление полномочий в области земельного контроля в соответствии с заключенными соглашениями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 014 05 0017 15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у муниципального района из бюджета поселка Емельяново на осуществление части полномочий  по организации мероприятий по работе с молодежью в поселении, в соответствии с заключенными соглашениями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 014 05 0018 15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у муниципального района из бюджета поселка Емельяново на осуществление отдельных полномочий в области физической культуры и спорта в соответствии с заключенными соглашениями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 014 05 0019 15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у муниципального района из бюджета Никольского сельсовета на осуществление полномочий в области бухгалтерского обслуживания в соответствии с заключенными соглашениями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40 014 05 0020 15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у муниципального района из бюджета Зеледеевского сельсовета на осуществление полномочий в области бухгалтерского обслуживания в соответствии с заключенными соглашениями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40 014 05 0021 15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у муниципального района из бюджета п. Памяти 13 Борцов на осуществление полномочий в области бухгалтерского обслуживания в соответствии с заключенными соглашениями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 105 05 0022 15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 муниципального района от бюджета поселка Емельяново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 030 05 0000 15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 010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муниципальных районов от возврата 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 010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</w:t>
            </w:r>
          </w:p>
        </w:tc>
        <w:tc>
          <w:tcPr>
            <w:tcW w:w="9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строительства, жилищно-коммунального хозяйства и экологии администрации Емельяновского района Красноярского края»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2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 010 05 0000 14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 поступления,  зачисляемые  в бюджеты  муниципальных районов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 050 05 0000 18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 030 05 0000 15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</w:t>
            </w:r>
          </w:p>
        </w:tc>
        <w:tc>
          <w:tcPr>
            <w:tcW w:w="9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земельно-имущественных отношений и архитектуры администрации Емельяновского района Красноярского края»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 150 01 0000 11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 065 05 0000 13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3 02 995 05 0000 13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доходы от компенсации затрат бюджетов муниципальных районов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5 013 05 0000 12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5 013 13 0000 12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 получаемые в виде  арендной платы за земельные участки, государственная собственность  на которые не разграничена и которые расположены  в границах городских поселений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5 025 05 0000 12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5 035 05 0000 12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 в оперативном управлении органов управления  муниципальных районов и созданных ими  учреждений (за исключением  имущества муниципальных автономных учреждений)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 075 05 0000 12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 в аренду  имущества, составляющего казну муниципальных районов  (за исключением земельных участков)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 313 05 0000 12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 015 05 0000 12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2 053 05 0000 41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6 013 05 0000 43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6 025 05 0000 43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 313 05 0000 43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 074 01 0000 14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07 010 05 0000 14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 01 050 05 0000 18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 050 05 0000 18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63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AD0FF141CB0F5472796618B9124BD93CF49E9237619199BC0FC79D6FB29EBB69F8C297B2FFE1986189B663E69CFF5BBC1B0398D6B8yCtB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52:00Z</dcterms:created>
  <dc:creator>Ekonom2</dc:creator>
  <dc:description/>
  <cp:keywords/>
  <dc:language>en-US</dc:language>
  <cp:lastModifiedBy>Анжелла</cp:lastModifiedBy>
  <cp:lastPrinted>2020-10-16T15:54:00Z</cp:lastPrinted>
  <dcterms:modified xsi:type="dcterms:W3CDTF">2020-12-25T02:00:00Z</dcterms:modified>
  <cp:revision>5</cp:revision>
  <dc:subject/>
  <dc:title>Приложение №2</dc:title>
</cp:coreProperties>
</file>