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4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23.12.2020 № 5-21Р</w:t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спределение  иных межбюджетных трансфертов на обеспечение  сбалансированности бюджетов поселений на  2021 год и плановый период 2022-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800"/>
        <w:gridCol w:w="1600"/>
        <w:gridCol w:w="1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9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4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6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17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4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0-12-25T02:07:00Z</dcterms:modified>
  <cp:revision>57</cp:revision>
  <dc:subject/>
  <dc:title>Приложение № 1</dc:title>
</cp:coreProperties>
</file>