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ложение 8 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23.12.2020 № 5-21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 на выравнивание бюджетной обеспеч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й за счет средств краевого бюджета на 2021 год и плановый период 2022-2023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1800"/>
        <w:gridCol w:w="1600"/>
        <w:gridCol w:w="1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1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3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1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6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Памяти 13 Борц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47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7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7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3:00Z</dcterms:created>
  <dc:creator>Людмила</dc:creator>
  <dc:description/>
  <cp:keywords/>
  <dc:language>en-US</dc:language>
  <cp:lastModifiedBy>Анжелла</cp:lastModifiedBy>
  <cp:lastPrinted>2008-12-18T14:57:00Z</cp:lastPrinted>
  <dcterms:modified xsi:type="dcterms:W3CDTF">2020-12-25T02:05:00Z</dcterms:modified>
  <cp:revision>45</cp:revision>
  <dc:subject/>
  <dc:title>Приложение № 1</dc:title>
</cp:coreProperties>
</file>