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  <w:t>от 23.12.2020 № 5-21Р</w:t>
      </w:r>
    </w:p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венции бюджетам поселений на осуществление полномоч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ервичному воинскому учету на территориях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де отсутствуют военные комиссариаты на 2021 год и плановый  период  2022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тыс.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3451"/>
        <w:gridCol w:w="2602"/>
        <w:gridCol w:w="2552"/>
      </w:tblGrid>
      <w:tr>
        <w:trPr>
          <w:trHeight w:val="686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2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22 год</w:t>
            </w:r>
          </w:p>
          <w:p>
            <w:pPr>
              <w:pStyle w:val="Normal"/>
              <w:ind w:right="44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итовский сельсов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391,3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евский сельсовет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97,8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овский сельсов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56,8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деевский сельсов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97,8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нский сельсов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391,3</w:t>
            </w:r>
          </w:p>
        </w:tc>
      </w:tr>
      <w:tr>
        <w:trPr>
          <w:trHeight w:val="38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ьский сельсов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37,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нцовский сельсов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391,3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ьский сельсов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97,8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стюгский сельсов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391,3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островский сельсов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391,3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ваевский сельсов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391,3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овет  Памяти 13 Борцо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391,3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>
                <w:b/>
                <w:b/>
              </w:rPr>
            </w:pPr>
            <w:r>
              <w:rPr>
                <w:b/>
              </w:rPr>
              <w:t>3326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35:00Z</dcterms:created>
  <dc:creator>Людмила</dc:creator>
  <dc:description/>
  <cp:keywords/>
  <dc:language>en-US</dc:language>
  <cp:lastModifiedBy>Анжелла</cp:lastModifiedBy>
  <cp:lastPrinted>2010-11-08T10:37:00Z</cp:lastPrinted>
  <dcterms:modified xsi:type="dcterms:W3CDTF">2020-12-25T02:06:00Z</dcterms:modified>
  <cp:revision>42</cp:revision>
  <dc:subject/>
  <dc:title>Приложение № 14</dc:title>
</cp:coreProperties>
</file>