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иложение  16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к решению Емельяновского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айонного Совета депутатов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23.12.2020 № 5-21Р                             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3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ы распределения по видам доходов в районный бюджет на 2021 год и плановый период 2022-2023 годов  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60"/>
        <w:gridCol w:w="2835"/>
        <w:gridCol w:w="3402"/>
        <w:gridCol w:w="137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 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Код  бюджетной классифик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кода бюджетной классификаци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 050 05 0000 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 050 05 0000 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 050 05 0000 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 050 05 0000 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 050 05 0000 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 050 05 0000 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3:44:00Z</dcterms:created>
  <dc:creator>Людмила</dc:creator>
  <dc:description/>
  <cp:keywords/>
  <dc:language>en-US</dc:language>
  <cp:lastModifiedBy>Анжелла</cp:lastModifiedBy>
  <cp:lastPrinted>2015-12-23T16:21:00Z</cp:lastPrinted>
  <dcterms:modified xsi:type="dcterms:W3CDTF">2020-12-25T02:08:00Z</dcterms:modified>
  <cp:revision>38</cp:revision>
  <dc:subject/>
  <dc:title>Приложение № 1</dc:title>
</cp:coreProperties>
</file>