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5225</wp:posOffset>
                </wp:positionH>
                <wp:positionV relativeFrom="paragraph">
                  <wp:posOffset>-27940</wp:posOffset>
                </wp:positionV>
                <wp:extent cx="2489835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Емельянов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 12.02.202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 6-30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05pt;height:70.95pt;mso-wrap-distance-left:9.05pt;mso-wrap-distance-right:9.05pt;mso-wrap-distance-top:0pt;mso-wrap-distance-bottom:0pt;margin-top:-2.2pt;mso-position-vertical-relative:text;margin-left:291.75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решению Емельяновского районного Совета депут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 12.02.2021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№ 6-30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стоянной комиссии районного Совета депутатов по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 вопросам и связям с общественностью на  2021 год</w:t>
      </w:r>
    </w:p>
    <w:p>
      <w:pPr>
        <w:pStyle w:val="Style1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  Проведение заседаний постоянной комиссии, обсуждение вопросов в т.ч. совместно с администраций района, органами местного самоуправления поселений, входящих в состав Емельяновского района:</w:t>
      </w:r>
    </w:p>
    <w:p>
      <w:pPr>
        <w:pStyle w:val="Normal"/>
        <w:rPr/>
      </w:pPr>
      <w:r>
        <w:rPr/>
        <w:t xml:space="preserve">  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268"/>
        <w:gridCol w:w="1985"/>
        <w:gridCol w:w="1276"/>
      </w:tblGrid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яет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ов нормативных правовых актов районного Совета депутатов Емелья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/>
              <w:ind w:left="34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решений  районного Совета депутатов Емелья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8"/>
              <w:ind w:left="120"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 ремонте системы отопления в доме культуры д. Минино Элит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шук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дексации социального  пособия на погребение с целью доведения показателя  до среднекраев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шич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монте дома культуры в с. Дрокино Солонц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енец А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шук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озможности временной передачи жилья детей сирот(на период до достижения ими совершеннолетия)  в социальное пользование молодым специалистам социаль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рина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шич И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рганизации подвоза учащихся в школы, о продлении автобусных маршрутов и открытии новых маршруто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ланова А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С.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а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ус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 по  подготовке общеобразовательных учреждений района к  2021/2022 учебн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а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О выполнении плана работы текущего года, о плане работы комиссии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ведение совместных заседаний постоянных  комиссий  Емельяновского районного Совета депутатов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634"/>
        <w:gridCol w:w="2394"/>
        <w:gridCol w:w="1915"/>
        <w:gridCol w:w="1518"/>
      </w:tblGrid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ах работы постоянных комиссий на 2021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гламент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Н.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информационной деятельности Емельяновского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Н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жпоселенческом транспортном сообщении Емельянов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ченко В.Д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одская Л.И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т Д.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ности кадрами образовательных учреждений, культуры района, о мерах их поддержки, об участи района в государственных программах, о разработке порядка выплаты подъемных денежных средств  молодым специалист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ланова А.В.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ем Емельяновского район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с Л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граждении Почетной грамотой Емельяновского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 Н.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97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редставлении к награждению   Почетной грамотой  Законодате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Красноярского края, районного Совета депутат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ор ходатайс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>
          <w:trHeight w:val="41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: в работе сессий сельских поселковых Советов депутатов, сходах граждан, публичных слушаниях, общественных обсуждениях, встречах с депутатами поселений, входящих в состав муниципального района,  выездных совещаниях по обмену опытом с другими районами Красноярского кр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хвалова Н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шич И.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Т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к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ов В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.  Проведение   выездных  заседаний  постоянной комиссией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95"/>
        <w:gridCol w:w="2210"/>
        <w:gridCol w:w="1869"/>
        <w:gridCol w:w="1624"/>
      </w:tblGrid>
      <w:tr>
        <w:trPr>
          <w:trHeight w:val="18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взаимодействия с представительными органами  района посещение сель/поссоветов с целью оказания консультативной и практической помощи(согласно графика)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, председатели сель/поссоветов депута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Текущая работ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891"/>
        <w:gridCol w:w="1701"/>
        <w:gridCol w:w="1985"/>
        <w:gridCol w:w="1559"/>
      </w:tblGrid>
      <w:tr>
        <w:trPr>
          <w:trHeight w:val="285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1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.2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ектами законов края, по которым требуется дать заключения и предложения постоянной комисс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ручениями, данными постоянной комиссии  на сессия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ущими материалами,  письмами  жалобами, поступившими в постоянную комис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оян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мер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6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atLeast" w:line="0"/>
    </w:pPr>
    <w:rPr>
      <w:sz w:val="22"/>
      <w:szCs w:val="22"/>
    </w:rPr>
  </w:style>
  <w:style w:type="paragraph" w:styleId="Style23">
    <w:name w:val="Знак Знак"/>
    <w:basedOn w:val="Normal"/>
    <w:qFormat/>
    <w:pPr>
      <w:widowControl/>
      <w:autoSpaceDE w:val="true"/>
      <w:spacing w:lineRule="exact" w:line="240" w:before="0" w:after="1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4:00Z</dcterms:created>
  <dc:creator>ZALIVKA</dc:creator>
  <dc:description/>
  <cp:keywords/>
  <dc:language>en-US</dc:language>
  <cp:lastModifiedBy>Анжелла</cp:lastModifiedBy>
  <cp:lastPrinted>2020-01-21T09:57:00Z</cp:lastPrinted>
  <dcterms:modified xsi:type="dcterms:W3CDTF">2021-02-17T04:58:00Z</dcterms:modified>
  <cp:revision>134</cp:revision>
  <dc:subject/>
  <dc:title/>
</cp:coreProperties>
</file>