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93160</wp:posOffset>
                </wp:positionH>
                <wp:positionV relativeFrom="paragraph">
                  <wp:posOffset>-310515</wp:posOffset>
                </wp:positionV>
                <wp:extent cx="2496820" cy="9010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6820" cy="901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ложение 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 решению Емельяновского районного Совета депутато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от  12.02.2021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№ 6-30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6.6pt;height:70.95pt;mso-wrap-distance-left:9.05pt;mso-wrap-distance-right:9.05pt;mso-wrap-distance-top:0pt;mso-wrap-distance-bottom:0pt;margin-top:-24.45pt;mso-position-vertical-relative:text;margin-left:290.8pt;mso-position-horizontal-relative:text">
                <v:textbox>
                  <w:txbxContent>
                    <w:p>
                      <w:pPr>
                        <w:pStyle w:val="Style19"/>
                        <w:numPr>
                          <w:ilvl w:val="0"/>
                          <w:numId w:val="0"/>
                        </w:numPr>
                        <w:outlineLvl w:val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иложение 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к решению Емельяновского районного Совета депутато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от  12.02.2021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>№ 6-30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9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</w:p>
    <w:p>
      <w:pPr>
        <w:pStyle w:val="Style19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9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лан</w:t>
      </w:r>
    </w:p>
    <w:p>
      <w:pPr>
        <w:pStyle w:val="Style19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аботы постоянной комиссии районного Совета депутатов</w:t>
      </w:r>
    </w:p>
    <w:p>
      <w:pPr>
        <w:pStyle w:val="Style19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 бюджету, экономике и предпринимательству на  2021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    Проведение заседаний постоянной комиссии, обсуждение вопросов в т.ч. совместно с администраций района, органами местного самоуправления поселений, входящих в состав Емельяновского района: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3961"/>
        <w:gridCol w:w="1843"/>
        <w:gridCol w:w="1985"/>
        <w:gridCol w:w="1559"/>
      </w:tblGrid>
      <w:tr>
        <w:trPr>
          <w:trHeight w:val="91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eastAsia="Courier New"/>
                <w:b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 вопро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ставляет вопро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ственные за подготов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и исполнени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14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.1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74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ние проектов нормативных правовых актов районного Совета депутатов Емельяно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78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поступ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канов В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</w:tr>
      <w:tr>
        <w:trPr>
          <w:trHeight w:val="703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.2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исполнением решений  районного Совета депутатов Емельяно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Чеканов В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</w:tr>
      <w:tr>
        <w:trPr>
          <w:trHeight w:val="153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.3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ый контроль  исполнения районного бюджета текущего финансового года, рассмотрение отчета об исполнении район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егодская Л.И.,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канов В.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Чеканов В.В.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Луц М.Г.    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, июль, октябр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3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.4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558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работе межведомственной комиссии по снижению задолженности и увеличению  налоговых и неналоговых доходов в бюджет района</w:t>
            </w:r>
            <w:r>
              <w:rPr>
                <w:rFonts w:cs="Times New Roman" w:ascii="Times New Roman" w:hAnsi="Times New Roman"/>
                <w:color w:val="00008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за 2021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егодская Л.И.</w:t>
            </w:r>
          </w:p>
          <w:p>
            <w:pPr>
              <w:pStyle w:val="Style19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</w:tr>
      <w:tr>
        <w:trPr>
          <w:trHeight w:val="153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.5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оплате за питание детей, осуществляющих кратковременное пребывание в  муниципальных бюджетных дошкольных образовательных учреждениях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пирина Т.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Лунив О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</w:tr>
      <w:tr>
        <w:trPr>
          <w:trHeight w:val="153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.6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обеспечении  жильем молодых специалистов социальной сферы Емельяно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регодская Л.И.</w:t>
            </w:r>
          </w:p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ирина Т.В.</w:t>
            </w:r>
          </w:p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Ямпольская Е.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еканов В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</w:tr>
      <w:tr>
        <w:trPr>
          <w:trHeight w:val="153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1.7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О выделении дополнительных денежных средств  по государственным целевым программам Красноярского края поселениям района на устранение предписаний надзорных орга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егодская Л.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еканов В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.8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смотрение информации об исполнении </w:t>
            </w:r>
            <w:r>
              <w:rPr>
                <w:rFonts w:eastAsia="Calibri"/>
                <w:sz w:val="24"/>
                <w:szCs w:val="24"/>
              </w:rPr>
              <w:t xml:space="preserve"> муниципальных программ по направлениям деятельности комисс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.9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  <w:sz w:val="24"/>
                <w:szCs w:val="24"/>
                <w:shd w:fill="FFFFFF" w:val="clear"/>
              </w:rPr>
            </w:pPr>
            <w:r>
              <w:rPr>
                <w:color w:val="353535"/>
                <w:sz w:val="24"/>
                <w:szCs w:val="24"/>
                <w:shd w:fill="FFFFFF" w:val="clear"/>
              </w:rPr>
              <w:t>Рассмотрение протестов и представлений прокуратуры района на правовые акты Емельяновского районного Совета депута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поступ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.10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53535"/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О выполнении плана работы текущего года, о плане работы комиссии на 2021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53535"/>
                <w:sz w:val="24"/>
                <w:szCs w:val="24"/>
                <w:shd w:fill="FFFFFF" w:val="clear"/>
              </w:rPr>
            </w:pPr>
            <w:r>
              <w:rPr>
                <w:color w:val="353535"/>
                <w:sz w:val="24"/>
                <w:szCs w:val="24"/>
                <w:shd w:fill="FFFFFF" w:val="cle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</w:tr>
    </w:tbl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 Проведение совместных заседаний с другими постоянными  комиссиями  районного Совета депутатов:</w:t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3634"/>
        <w:gridCol w:w="2394"/>
        <w:gridCol w:w="1915"/>
        <w:gridCol w:w="1518"/>
      </w:tblGrid>
      <w:tr>
        <w:trPr>
          <w:trHeight w:val="970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1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планах работы постоянных комиссий на 2021 год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енко Т.В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мик М.В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канов В.В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енко Т.В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мик М.В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канов В.В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</w:tr>
      <w:tr>
        <w:trPr>
          <w:trHeight w:val="970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2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и дополнений в регламент районного Совета депутатов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хвалова Н.М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</w:tr>
      <w:tr>
        <w:trPr>
          <w:trHeight w:val="970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3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обеспечении информационной деятельности Емельяновского районного Совета депутатов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хвалова Н.М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енко Т.В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канов В.В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мик М.В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</w:tr>
      <w:tr>
        <w:trPr>
          <w:trHeight w:val="970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4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межпоселенческом транспортном сообщении Емельяновского район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рченко В.Д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егодская Л.И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мик М.В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мидт Д.А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</w:tr>
      <w:tr>
        <w:trPr>
          <w:trHeight w:val="970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5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обеспеченности кадрами образовательных учреждений, культуры района, о мерах их поддержки, об участи района в государственных программах, о разработке порядка выплаты подъемных денежных средств  молодым специалистам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планова А.В.,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Управление образованием Емельяновского района»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ус Л.В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канов В.В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</w:tr>
      <w:tr>
        <w:trPr>
          <w:trHeight w:val="970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6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награждении Почетной грамотой Емельяновского районного Совета депутатов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хвалова Н.М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енко Т.В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мик М.В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канов В.В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поступления</w:t>
            </w:r>
          </w:p>
        </w:tc>
      </w:tr>
      <w:tr>
        <w:trPr>
          <w:trHeight w:val="970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7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 представлении к награждению   Почетной грамотой  Законодательного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рания Красноярского края, районного Совета депутатов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ициатор ходатайств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вленко Т.В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мик М.В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Чеканов В.В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поступления</w:t>
            </w:r>
          </w:p>
        </w:tc>
      </w:tr>
      <w:tr>
        <w:trPr>
          <w:trHeight w:val="416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8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депутатов: в работе сессий сельских поселковых Советов депутатов, сходах граждан, публичных слушаниях, общественных обсуждениях, встречах с депутатами поселений, входящих в состав муниципального района,  выездных совещаниях по обмену опытом с другими районами Красноярского края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мохвалова Н.М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ишич И.Н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вленко Т.В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мик М.В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канов В.В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путаты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енко Т.В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мик М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канов В.В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ы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</w:tr>
    </w:tbl>
    <w:p>
      <w:pPr>
        <w:pStyle w:val="Style1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 .  Проведение   выездных  заседаний  постоянной комиссией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3749"/>
        <w:gridCol w:w="1843"/>
        <w:gridCol w:w="1985"/>
        <w:gridCol w:w="1559"/>
      </w:tblGrid>
      <w:tr>
        <w:trPr>
          <w:trHeight w:val="747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3.1.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558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я объектов культурно-социальной сферы,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канов В.В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уц М.Г.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      </w:t>
            </w:r>
            <w:r>
              <w:rPr>
                <w:bCs/>
                <w:color w:val="000000"/>
                <w:sz w:val="24"/>
                <w:szCs w:val="24"/>
              </w:rPr>
              <w:t>в течение года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  </w:t>
            </w:r>
          </w:p>
        </w:tc>
      </w:tr>
    </w:tbl>
    <w:p>
      <w:pPr>
        <w:pStyle w:val="Style1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rPr/>
      </w:pPr>
      <w:r>
        <w:rPr>
          <w:rFonts w:cs="Times New Roman" w:ascii="Times New Roman" w:hAnsi="Times New Roman"/>
          <w:b/>
          <w:sz w:val="24"/>
          <w:szCs w:val="24"/>
        </w:rPr>
        <w:t>4</w:t>
      </w:r>
      <w:r>
        <w:rPr/>
        <w:t>. Текущая работа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3749"/>
        <w:gridCol w:w="1843"/>
        <w:gridCol w:w="1985"/>
        <w:gridCol w:w="1559"/>
      </w:tblGrid>
      <w:tr>
        <w:trPr>
          <w:trHeight w:val="64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4.1.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4.2.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4.3.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проектами законов края, по которым требуется дать заключения и предложения постоянной комиссии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поручениями, данными постоянной комиссии  на сессиях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ущими материалами,  письмами  жалобами, поступившими в постоянную комисс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остоянная комиссия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         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остоянная комиссия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остоянная коми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  </w:t>
            </w:r>
            <w:r>
              <w:rPr>
                <w:bCs/>
                <w:color w:val="000000"/>
                <w:sz w:val="24"/>
                <w:szCs w:val="24"/>
              </w:rPr>
              <w:t>по мере поступ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о мере поступл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о мер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        </w:t>
            </w:r>
          </w:p>
          <w:p>
            <w:pPr>
              <w:pStyle w:val="Normal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62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16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Style18">
    <w:name w:val="Основной текст_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>
      <w:rFonts w:eastAsia="Calibri"/>
      <w:sz w:val="24"/>
      <w:szCs w:val="24"/>
    </w:rPr>
  </w:style>
  <w:style w:type="paragraph" w:styleId="2">
    <w:name w:val="Основной текст2"/>
    <w:basedOn w:val="Normal"/>
    <w:qFormat/>
    <w:pPr>
      <w:widowControl/>
      <w:shd w:fill="FFFFFF" w:val="clear"/>
      <w:autoSpaceDE w:val="true"/>
      <w:spacing w:lineRule="atLeast" w:line="0"/>
    </w:pPr>
    <w:rPr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04:28:00Z</dcterms:created>
  <dc:creator>ZALIVKA</dc:creator>
  <dc:description/>
  <cp:keywords/>
  <dc:language>en-US</dc:language>
  <cp:lastModifiedBy>Анжелла</cp:lastModifiedBy>
  <cp:lastPrinted>2021-02-05T09:14:00Z</cp:lastPrinted>
  <dcterms:modified xsi:type="dcterms:W3CDTF">2021-02-12T09:57:00Z</dcterms:modified>
  <cp:revision>115</cp:revision>
  <dc:subject/>
  <dc:title/>
</cp:coreProperties>
</file>