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6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2.12.2023 № 39-346Р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дотации на выравнивание бюджетной обеспеченности</w:t>
      </w:r>
    </w:p>
    <w:p>
      <w:pPr>
        <w:pStyle w:val="Normal"/>
        <w:jc w:val="center"/>
        <w:rPr/>
      </w:pPr>
      <w:r>
        <w:rPr/>
        <w:t>поселений за счет средств краевого бюджета на 2024 год и плановый период 2025-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1800"/>
        <w:gridCol w:w="1600"/>
        <w:gridCol w:w="1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7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4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4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0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1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3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8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Памяти 13 Бор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3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8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2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2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3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3-12-22T04:38:00Z</dcterms:modified>
  <cp:revision>63</cp:revision>
  <dc:subject/>
  <dc:title>Приложение № 1</dc:title>
</cp:coreProperties>
</file>