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8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22.12.2023 № 39-346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 субсидий бюджетам поселений  на содержание автомобильных дорог  общего пользования местного значения за счет  средств дорожного фонда Емельяновского района на  2024 год и плановый период 2025-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417"/>
        <w:gridCol w:w="1559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овский 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де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ц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мелья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 Памяти 13 Борц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22-11-10T09:21:00Z</cp:lastPrinted>
  <dcterms:modified xsi:type="dcterms:W3CDTF">2023-12-22T04:38:00Z</dcterms:modified>
  <cp:revision>88</cp:revision>
  <dc:subject/>
  <dc:title>Приложение № 1</dc:title>
</cp:coreProperties>
</file>