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11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22.12.2023 № 39-346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 иных межбюджетных трансфертов на обеспечение  сбалансированности бюджетов поселений на  2024 год и плановый период 2025-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5"/>
        <w:gridCol w:w="1276"/>
        <w:gridCol w:w="1559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8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4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8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Памяти 13 Борц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3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25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3-12-22T04:39:00Z</dcterms:modified>
  <cp:revision>81</cp:revision>
  <dc:subject/>
  <dc:title>Приложение № 1</dc:title>
</cp:coreProperties>
</file>