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АДМИНИСТРАЦИЯ ЕМЕЛЬЯНОВСКОГО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01.09.2023</w:t>
      </w:r>
      <w:r>
        <w:rPr>
          <w:rFonts w:cs="Arial" w:ascii="Arial" w:hAnsi="Arial"/>
          <w:sz w:val="24"/>
          <w:szCs w:val="24"/>
        </w:rPr>
        <w:t xml:space="preserve">                                         пгт Емельяново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228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17.09.2015 № 3289 «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».</w:t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28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расноярского края от 29.10.2009 № 9-3864 «О системах оплаты труда работников краевых государственных учреждений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Уставом Емельяновского района, администрация  постановляет: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постановление администрации Емельяновского района от 17.09.2015 №3289 «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» (далее – Примерное положение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/>
      </w:pPr>
      <w:r>
        <w:rPr>
          <w:rFonts w:cs="Arial" w:ascii="Arial" w:hAnsi="Arial"/>
          <w:sz w:val="24"/>
          <w:szCs w:val="24"/>
        </w:rPr>
        <w:t>1.1. раздел 8 приложения №1 к Примерному положению дополнить строкой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284"/>
        <w:gridCol w:w="1937"/>
        <w:gridCol w:w="1100"/>
      </w:tblGrid>
      <w:tr>
        <w:trPr/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92" w:hanging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ветник директора по воспитанию </w:t>
              <w:br/>
              <w:t>и взаимодействию с детскими общественными объединениям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05,0</w:t>
            </w:r>
          </w:p>
        </w:tc>
        <w:tc>
          <w:tcPr>
            <w:tcW w:w="11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rPr/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/>
      </w:pPr>
      <w:r>
        <w:rPr>
          <w:rFonts w:cs="Arial" w:ascii="Arial" w:hAnsi="Arial"/>
          <w:sz w:val="24"/>
          <w:szCs w:val="24"/>
        </w:rPr>
        <w:t>1.2. таблицы 1,2,3 приложения №4 к Примерному положению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right="28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щеобразовательные организации (начального общего, основного общего, среднего (полного) общего образования), образовательные организации для детей, нуждающихся в психолого-педагогической и медико-социальной помощи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Таблица 1</w:t>
      </w: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────┬───────────────────┬───────────────────────────────────┬──────────────┐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олжности      │  Критерии оценки  │              Условия              │  Предельное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ивности и │                                   │  количество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качества труда   │                                   │  баллов </w:t>
      </w:r>
      <w:hyperlink w:anchor="Par641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работников     ├──────────────────┬────────────────┤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организаций    │   наименование   │   индикатор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0" w:name="Par241"/>
      <w:bookmarkEnd w:id="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ие       │Выплаты за важность выполняемой работы, степень самостоятельности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ники: учитель   │и ответственности при выполнении поставленных задач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за исключением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чального общего    │Организация        │Участие           │Представление   │ 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)         │проектной и        │воспитанников в   │результатов на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следовательской  │конференциях      │конференциях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 │разного уровня    │разного уровня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 │           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личие         │            1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бедителей и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зеров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       │Руководство       │Обеспечение  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ого      │объединениями     │работы в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 организации │педагогов         │соответствии с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│(проектными       │планом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│командами,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кими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уппами,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ими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динениями)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работе  │Постоянное      │            1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ттестационной    │участие в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иссии,         │комиссиях,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спертной        │подготовка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иссии,         │отчетной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сихолого-медико- │документации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м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силиуме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,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ставническая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а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е            │Полнота и         │100%         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й   │соответствие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  │нормативным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тематическое      │документам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нирование,  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ие программы)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бильность и рост│Участие школьников│% участвующих от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а обучения, │в мероприятиях    │общего числа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ожительная      │различного уровня │обучающихся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инамика по        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дивидуальному    │Качество          │ не ниже 30 %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ессу учащихся │успеваемости (по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ам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тоговых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трольных работ,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трольных       │- не ниже 50%   │            4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зов, ГИА-9,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ГЭ)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          │Количество   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в     │участников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ах,        │конкурсов - не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лимпиадах        │менее 70% (от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личного уровня │общего числа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)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     │ 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ников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лимпиад - не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нее 50% (от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го числа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личие призеров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победителей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         │Разработка и      │Призовое место в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работке и       │реализация        │конкурсе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ации         │проектов и        │проектов и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ов, программ,│программ          │программ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х с        │           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й    │                  │Презентация  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ью      │                  │результатов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в форме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тьи,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тупления на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умах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ов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ет численности   │Превышение        │Численность     │5 за 1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еников в классе  │численности       │человек         │обучающегося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в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ассе над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рмативной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енностью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в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ассе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    │Освоение          │Использование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│информационных    │при организации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при     │технологий и      │занятий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│применение их в   │интерактивной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│практике работы с │доски,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│детьми            │компьютерных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 по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зданию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зентаций и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убликаций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траивание      │Наличие         │ 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│программы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в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ой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дпредметного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ния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здание           │Разработка и      │Реализация   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ррекционно-      │реализация        │индивидуальных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вивающей        │индивидуальной    │программ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й    │программы         │обучения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ы для работы с │обучения детей с  │интегрированных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ьми с           │ограниченными     │детей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енными      │возможностями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ями      │здоровья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я           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провождение     │Выполнение      │            1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с           │рекомендаций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граниченными     │психолого-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ями     │медико-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я          │педагогического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силиума в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енность в    │Количество      │5 за каждого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школьные и    │детей с         │обучающегося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школьные       │ограниченными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       │возможностями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я,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енных в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школьные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┼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оевременное      │Отсутствие случаев│Отсутствие      │     5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ие     │сокрытия          │случаев сокрытия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я       │происшествий с    │происшествий с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о       │обучающимися      │обучающимися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сшествиях с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мися,  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4"/>
          <w:szCs w:val="14"/>
        </w:rPr>
        <w:t>повлекших причинен</w:t>
      </w:r>
      <w:r>
        <w:rPr>
          <w:rFonts w:cs="Courier New" w:ascii="Courier New" w:hAnsi="Courier New"/>
          <w:sz w:val="16"/>
          <w:szCs w:val="16"/>
        </w:rPr>
        <w:t>ие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реда их жизни и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ю,о выявле-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и случаев детской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надзорности,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онарушений,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ступлений и иных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нтиобщественных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йствий,совершен-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ых несовершенно-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летними и в        │                  │                │              │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ношении них,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онных представи-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4"/>
          <w:szCs w:val="14"/>
        </w:rPr>
        <w:t xml:space="preserve">телях не </w:t>
      </w:r>
      <w:r>
        <w:rPr>
          <w:rFonts w:cs="Courier New" w:ascii="Courier New" w:hAnsi="Courier New"/>
          <w:sz w:val="16"/>
          <w:szCs w:val="16"/>
        </w:rPr>
        <w:t>исполняющих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либо ненадлежащим  │                  │                │              │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м исполняющих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ьские обязан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сти,а также иным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едением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ывающих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рицательное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лияние на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обучающихся        │                  │                │              │ 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утствие правона-│Осутствие обучаю- │</w:t>
      </w:r>
      <w:r>
        <w:rPr>
          <w:rFonts w:cs="Courier New" w:ascii="Courier New" w:hAnsi="Courier New"/>
          <w:sz w:val="15"/>
          <w:szCs w:val="15"/>
        </w:rPr>
        <w:t>осутствие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обучаю</w:t>
      </w:r>
      <w:r>
        <w:rPr>
          <w:rFonts w:cs="Courier New" w:ascii="Courier New" w:hAnsi="Courier New"/>
          <w:sz w:val="16"/>
          <w:szCs w:val="16"/>
        </w:rPr>
        <w:t xml:space="preserve"> │     10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шений,совершен-  │щихся, состоящих  │</w:t>
      </w:r>
      <w:r>
        <w:rPr>
          <w:rFonts w:cs="Courier New" w:ascii="Courier New" w:hAnsi="Courier New"/>
          <w:sz w:val="15"/>
          <w:szCs w:val="15"/>
        </w:rPr>
        <w:t>щихся, состоящих │</w:t>
      </w:r>
      <w:r>
        <w:rPr>
          <w:rFonts w:cs="Courier New" w:ascii="Courier New" w:hAnsi="Courier New"/>
          <w:sz w:val="16"/>
          <w:szCs w:val="16"/>
        </w:rPr>
        <w:t xml:space="preserve">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ых обучающимися   │на учете в органах│</w:t>
      </w:r>
      <w:r>
        <w:rPr>
          <w:rFonts w:cs="Courier New" w:ascii="Courier New" w:hAnsi="Courier New"/>
          <w:sz w:val="14"/>
          <w:szCs w:val="14"/>
        </w:rPr>
        <w:t>на учете в органах</w:t>
      </w:r>
      <w:r>
        <w:rPr>
          <w:rFonts w:cs="Courier New" w:ascii="Courier New" w:hAnsi="Courier New"/>
          <w:sz w:val="16"/>
          <w:szCs w:val="16"/>
        </w:rPr>
        <w:t>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нутренних дел,   │внутренних дел, │              │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иссии по делам │комиссии по де-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вершеннолетних│лам несовершен-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защите их прав  │нолетних и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щите их прав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" w:name="Par388"/>
      <w:bookmarkEnd w:id="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ие       │Выплаты за важность выполняемой работы, степень самостоятельности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ники:           │и ответственности при выполнении поставленных задач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-психолог,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ый педагог   │Сопровождение      │Руководство       │Работа МППК в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в      │медико-психолого- │соответствии с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м    │педагогическим    │планом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е           │консилиумом (МППК)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       │Проведение   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 для   │одного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ей         │мероприятия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ффективность      │Участие в         │За участие в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ов и способов │разработке и      │разработке и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по          │реализации        │реализации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му    │проектов,         │проектов,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провождению      │программ,         │программ,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 │связанных с       │связанных с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й   │образовательной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ью     │деятельностью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зовое место в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е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ов и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,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учение гранта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зентация  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ов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в форме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тьи,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тупления на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умах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ов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аптация вновь   │Уменьшение числа│ 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тупивших       │конфликтных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,      │ситуаций среди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лагоприятный     │обучающихся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сихологический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имат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    │Организация работы│Отрицательная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│службы психолого- │динамика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при     │педагогического   │возникновения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│сопровождения     │конфликтов в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психолого-│обучающихся       │течение учебного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│                  │года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провождения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оевременное      │Отсутствие случаев│Отсутствие      │     5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ие     │сокрытия          │случаев сокрытия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я       │происшествий с    │происшествий с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о       │обучающимися      │обучающимися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сшествиях с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мися,  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4"/>
          <w:szCs w:val="14"/>
        </w:rPr>
        <w:t>повлекших причинен</w:t>
      </w:r>
      <w:r>
        <w:rPr>
          <w:rFonts w:cs="Courier New" w:ascii="Courier New" w:hAnsi="Courier New"/>
          <w:sz w:val="16"/>
          <w:szCs w:val="16"/>
        </w:rPr>
        <w:t>ие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реда их жизни и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ю,о выявле-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и случаев детской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надзорности,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онарушений,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ступлений и иных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нтиобщественных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йствий,совершен-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ых несовершенно-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летними и в        │                  │                │              │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ношении них,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онных представи-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4"/>
          <w:szCs w:val="14"/>
        </w:rPr>
        <w:t xml:space="preserve">телях не </w:t>
      </w:r>
      <w:r>
        <w:rPr>
          <w:rFonts w:cs="Courier New" w:ascii="Courier New" w:hAnsi="Courier New"/>
          <w:sz w:val="16"/>
          <w:szCs w:val="16"/>
        </w:rPr>
        <w:t>исполняющих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либо ненадлежащим  │                  │                │              │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м исполняющих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ьские обязан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сти,а также иным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едением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ывающих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рицательное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лияние на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обучающихся        │                  │                │              │ 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утствие правона-│Осутствие обучаю- │</w:t>
      </w:r>
      <w:r>
        <w:rPr>
          <w:rFonts w:cs="Courier New" w:ascii="Courier New" w:hAnsi="Courier New"/>
          <w:sz w:val="15"/>
          <w:szCs w:val="15"/>
        </w:rPr>
        <w:t>осутствие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обучаю</w:t>
      </w:r>
      <w:r>
        <w:rPr>
          <w:rFonts w:cs="Courier New" w:ascii="Courier New" w:hAnsi="Courier New"/>
          <w:sz w:val="16"/>
          <w:szCs w:val="16"/>
        </w:rPr>
        <w:t xml:space="preserve">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шений,совершен-  │щихся, состоящих  │</w:t>
      </w:r>
      <w:r>
        <w:rPr>
          <w:rFonts w:cs="Courier New" w:ascii="Courier New" w:hAnsi="Courier New"/>
          <w:sz w:val="15"/>
          <w:szCs w:val="15"/>
        </w:rPr>
        <w:t>щихся, состоящих │</w:t>
      </w:r>
      <w:r>
        <w:rPr>
          <w:rFonts w:cs="Courier New" w:ascii="Courier New" w:hAnsi="Courier New"/>
          <w:sz w:val="16"/>
          <w:szCs w:val="16"/>
        </w:rPr>
        <w:t xml:space="preserve">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ых обучающимися   │на учете в органах│</w:t>
      </w:r>
      <w:r>
        <w:rPr>
          <w:rFonts w:cs="Courier New" w:ascii="Courier New" w:hAnsi="Courier New"/>
          <w:sz w:val="14"/>
          <w:szCs w:val="14"/>
        </w:rPr>
        <w:t>на учете в органах</w:t>
      </w:r>
      <w:r>
        <w:rPr>
          <w:rFonts w:cs="Courier New" w:ascii="Courier New" w:hAnsi="Courier New"/>
          <w:sz w:val="16"/>
          <w:szCs w:val="16"/>
        </w:rPr>
        <w:t>│       10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нутренних дел,   │внутренних дел, │              │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иссии по делам │комиссии по де-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вершеннолетних│лам несовершен-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защите их прав  │нолетних и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щите их прав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" w:name="Par525"/>
      <w:bookmarkStart w:id="3" w:name="Par445"/>
      <w:bookmarkEnd w:id="2"/>
      <w:bookmarkEnd w:id="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              │Выплаты за важность выполняемой работы, степень самостоятельности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ого      │и ответственности при выполнении поставленных задач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,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зыкальный          │Руководство        │Руководство       │Обеспечение  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ь,        │проектными и       │объединениями     │работы в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-организатор, │творческими        │педагогов         │соответствии с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структор по труду, │группами,          │(проектными       │планом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цертмейстер,      │методическими      │командами,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нер-преподаватель,│объединениями,     │творческими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рший вожатый      │кафедрами          │группами,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ими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динениями)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е            │Полнота и         │100%            │ 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й   │соответствие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  │нормативным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тематическое      │регламентирующим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нирование,      │документам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ие программы)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ижения         │Участие в         │% участвующих от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 │соревнованиях,    │общего числа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лимпиадах,       │обучающихся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учно-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ктических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ференциях,     │Призовое место  │ 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ах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личного уровня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 │Постоянный состав,│За каждый       │ 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 │создание и        │проект,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ских            │реализация        │программу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динений,       │социальных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й        │проектов, программ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    │Участие в         │Внедрение новых │ 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│конкурсах         │технологий форм,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при     │профессионального │методов,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│мастерства,       │приемов,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│использование     │демонстрация их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│полученного опыта │при проведении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своей           │мастер-классов,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седневной      │творческих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│отчетов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4" w:name="Par577"/>
      <w:bookmarkEnd w:id="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ведующий           │Выплаты за важность выполняемой работы, степень самостоятельности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блиотекой,         │и ответственности при выполнении поставленных задач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блиотекарь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здание системы   │Количество        │80%      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по повышению│обучающихся   и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тивации          │работников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к    │учреждения,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тению             │пользующихся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ндом библиотеки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вершенствование  │Создание программы│Наличие      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ационно-     │развития          │программы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блиотечной       │информационно-    │развития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стемы учреждения │библиографического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странства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хранность        │Количество        │Менее 20% фонда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блиотечного фонда│списываемой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    │литературы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блиотечного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нда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│Проведение уроков │1 раз в четверть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кущего           │информационной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ия     │культуры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лектива         ├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ов и        │Проведение дней   │1 раз в четверть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 │информирования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    │Систематическая   │Внедрение новых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го  │работа по         │технологий,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        │повышению         │форм, методов,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│приемов,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(курсы │демонстрация их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ышения         │при проведении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валификации,     │мастер-классов,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минары,         │творческих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мообразование), │отчетов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ование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ученного опыта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своей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седневной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5" w:name="Par628"/>
      <w:bookmarkEnd w:id="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рач-педиатр,        │Выплаты за важность выполняемой работы, степень самостоятельности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цинская сестра,  │и ответственности при выполнении поставленных задач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ладшая медицинская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стра, медицинская  │Выстраивание       │Проведение        │100%     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стра диетическая   │взаимодействия с   │плановой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ми      │диспансеризации и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равоохранения    │медицинских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мотров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утствие или     │Отсутствие        │       0 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еративное        │предписаний       ├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ранение         │контролирующих    │Устранение   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писаний        │органов           │предписаний в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тролирующих или │                  │установленные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дзирающих органов│                  │сроки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нижение уровня    │Снижение          │Отсутствие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болеваемости     │количества        │динамики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 │заболевших        │увеличения числа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│хронических и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зонных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болеваний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ников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здание           │Создание и        │Проведение Дней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есохраняющей│реализация        │здоровья раз в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ы в организации│программы         │четверть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Здоровье"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bookmarkStart w:id="6" w:name="Par663"/>
      <w:bookmarkEnd w:id="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Юрисконсульт,        │Выплаты за важность выполняемой работы, степень самостоятельности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спектор по кадрам, │и ответственности при выполнении поставленных задач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ист,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лопроизводитель,   │Своевременная      │Соответствие      │100%     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ономист,           │подготовка         │нормам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кретарь-машинистка,│локальных          │действующего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кретарь, секретарь │нормативных актов  │законодательства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ебной части        │организации,   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нансово-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ономических  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в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формление         │Соответствие      │100%     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в для     │заданным нормам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я в краевых и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льных    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ах,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ах, конкурсах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│Отсутствие        │       0 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юридических        │конфликтов в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сультаций для   │организации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и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ников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здание в         │Наличие           │Соблюдение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единых │регламентов по    │регламентов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бований к       │созданию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формлению         │внутренних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в, системы│документов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оборота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bookmarkStart w:id="7" w:name="Par702"/>
      <w:bookmarkEnd w:id="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еф-повар,           │Выплаты за важность выполняемой работы, степень самостоятельности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ар                │и ответственности при выполнении поставленных задач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утствие или     │Отсутствие        │       0        │            4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еративное        │предписаний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ранение         │контролирующих    │Устранение      │ 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писаний        │органов           │предписаний в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тролирующих или │                  │установленные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дзирающих органов│                  │сроки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нижение уровня    │Снижение          │Отсутствие   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болеваемости     │количества        │вспышек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 │заболевших        │заболеваний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о           │Отсутствие жалоб, │       0        │            4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готовления пищи,│отказов детей от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стетическое       │приема пищи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формление блюд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8" w:name="Par751"/>
      <w:bookmarkStart w:id="9" w:name="Par727"/>
      <w:bookmarkEnd w:id="8"/>
      <w:bookmarkEnd w:id="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адовщик,           │Выплаты за важность выполняемой работы, степень самостоятельности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ий              │и ответственности при выполнении поставленных задач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комплексному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служиванию и       │Соблюдение         │Отсутствие        │       0 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монту здания,      │санитарно-         │замечаний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ворник, водитель,   │гигиенических норм,│надзорных органов,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ухонный рабочий,    │правил техники     │аварий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йщик посуды,       │безопасности,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собный рабочий,   │правил дорожного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аборант,            │движения  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ардеробщик, сторож, 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ик,            │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ст(по подвозу) 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         │Проведение        │Постоянно       │ 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х       │праздников для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    │обучающихся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│Погрузочно-       │Постоянно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    │разгрузочные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             │работы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 │Проведение        │За каждую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гитационно -      │лекций, докладов,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совой работы    │бесед, конкурсов,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безопасности    │консультаций,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вижения           │показ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ьных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льмов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лагоустройство    │Зеленая зона,     │Наличие  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и         │ландшафтный дизайн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0" w:name="Par780"/>
      <w:bookmarkEnd w:id="1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подаватель-       │Выплаты за важность выполняемой работы, степень самостоятельности и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тор основ    │ответственности при выполнении поставленных задач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и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изнедеятельности    │Организация работы │Проведение        │Контроль за     │ 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соблюдения      │инструктажей с    │ведением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ил техники     │учащимися и       │классной и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и       │работниками       │школьной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изнедеятельности  │                  │документации по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ю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структажей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троль за       │Наличие актов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ью в   │осмотра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м   │оборудования,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е          │приборов,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я,     │технических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боров,         │средств обучения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их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 обучения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заимодействие с   │Разработка плана  │Наличие плана   │ 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ми и     │гражданской оборо-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ми      │ны организации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│Проведение   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нятий по        │учений 2 раза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ажданской       │в год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оне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ижения         │Участие в краевых,│Процент      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 │всероссийских,    │участвующих от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ждународных     │общего числа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ревнованиях,    │обучающихся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лимпиадах,        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учно-           │не менее 20%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ктических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ференциях,     │Ведение  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ах         │портфолио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зовое место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1" w:name="Par828"/>
      <w:bookmarkEnd w:id="1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итель-логопед,     │Выплаты за важность выполняемой работы, степень самостоятельности и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итель-дефектолог   │ответственности при выполнении поставленных задач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а в психолого-│Участие в работе  │Постоянное,  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дико-            │                  │без пропусков,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м     │                  │участие в одной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силиуме         │                  │из комиссий,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│                  │подготовка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четной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е и          │Организация       │6 часов в неделю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 │общественно       │9 часов в неделю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енно        │полезного труда   │             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езного труда,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ительного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уда     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а с семьями   │Проведение        │Проведение   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 │мероприятий для   │одного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ей, семей  │мероприятия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готовка,        │Подготовка,       │Подготовка      │             2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, победы во │участие, победы во│одного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утришкольных,    │внутришкольных,   │мероприятия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йонных, краевых  │районных, краевых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х       │мероприятиях      │Подготовка детей│             2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 участию в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дном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и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одном │ 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йонном,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евом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и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зовое место в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йонном,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евом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и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ффективная        │Качество          │50 - 65%     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ация         │успеваемости      ├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ррекционной      │обучающихся       │65 - 80%     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правленности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мирование       │Процент           │50 - 65%     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циального опыта  │обучающихся,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 │из                │65 - 80%        │ 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числа выпускников,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долживших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ение или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удоустроившихся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ичество        │0 - 10%      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,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стоящих на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утреннем учете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или на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ете в группе по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лам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вершеннолетних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         │Разработка,       │Наличие  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работке и       │согласование,     │лицензированной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ации         │утверждение и     │программы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ов, программ,│реализация 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х с        │проектов и        │Призовое место в│            1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й    │программ          │конкурсе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ью      │                  │проектов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программ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дание печатной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дукции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статей),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ражающей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ы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bookmarkStart w:id="12" w:name="Par920"/>
      <w:bookmarkEnd w:id="1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ведующий           │Выплаты за важность выполняемой работы, степень самостоятельности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хозяйством           │и ответственности при выполнении поставленных задач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людение         │Обеспечение       │100%     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итарно-         │учебных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игиенических норм,│кабинетов,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ил техники     │бытовых,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и,      │хозяйственных и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жарной           │других помещений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и       │оборудованием и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ентарем,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ечающим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бованиям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ил и норм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и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изнедеятельности,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ндартам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и труда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       │Замечания по      │         0   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хранности        │утрате и порче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ущества и его    │имущества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ет      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еративность      │Своевременное     │Выполнение работ│            1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            │обеспечение       │ранее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зонной          │установленного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готовки        │срока без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служиваемого    │снижения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ания,           │качества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ружения,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я и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ханизмов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│Участие в         │Своевременно,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    │проведении        │качественно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             │ремонтных работ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организации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сурсосбережение  │Осуществление     │Экономия        │ 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 выполнении     │рационального     │материальных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             │расходования      │средств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ов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│Отсутствие      │ 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ционального     │превышения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ходования      │лимитов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оэнергии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сперебойная и   │Отсутствие      │ 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аварийная      │замечаний по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а систем     │бесперебойной и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изнеобеспечения  │безаварийной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е систем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изнеобеспечения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енное и    │Отсутствие   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оевременное     │недостачи и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       │неустановленного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ентаризации    │оборудования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кольного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ущества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комплектованность│100%            │            1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вок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служивающего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сонала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лаборантов,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кретарей,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ворников,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ардеробщиков,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орожей,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борщиков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жебных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ещений и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их по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служиванию и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кущему ремонту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ания,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ружения и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я)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3" w:name="Par1009"/>
      <w:bookmarkEnd w:id="13"/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4" w:name="Par1020"/>
      <w:bookmarkEnd w:id="1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женер, оператор    │Выплаты за важность выполняемой работы, степень самостоятельности и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онно-          │ответственности при выполнении поставленных задач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числительных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шин, техник,       │Ведение            │Полнота и         │100%     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ист,         │документации       │соответствие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оник           │организации        │нормативной,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ламентирующей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ботка и        │Наличие замечаний │         0   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оставление 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ации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дрение          │Ведение баз       │Отсутствие      │ 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временных средств│автоматизирован-  │замечаний по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втоматизации      │ного сбора        │ведению баз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бора, учета и     │информации        │автоматизирован-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хранения информации│                  │ного сбора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ации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1 база)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помощью 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ационных 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ьютерных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й (КИАСУО)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е и      │Функционирование  │Стабильно       │ 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ное        │локальной сети,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и      │электронной почты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ование в    │учреждения,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е организации │использование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ного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я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5" w:name="Par1058"/>
      <w:bookmarkEnd w:id="1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ст             │Выплаты за важность выполняемой работы, степень самостоятельности и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етственности при выполнении поставленных задач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ое       │Наличие           │1        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провождение      │оформленных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│программ,         │Более 1         │            8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работки,        │технологий,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пробации и        │методов у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дрения          │педагогических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новационных      │кадров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, 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й, методов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е плана   │Доля выполненных  │80%             │ 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ой работы│работ             │100%            │ 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ижения         │Степень участия   │Участник     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их     │                  ├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дров, участие в  │                  │призер          │            8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ых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ах,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ах 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их   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ов,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ых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 и т.п.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работка         │Наличие           │       1        │ 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ов,          │собственных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их       │проектов,         │Более 1         │           10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ов         │методических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ов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исание           │Количество        │       1        │ 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│изданных   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ыта              │публикаций,       │       2        │           10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ставленных в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ых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ах массовой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ации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 │Проведение мастер-│1 раз в квартал │            15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ышения          │классов для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го  │педагогов по      │2 раза в квартал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        │трансляции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ов          │методов, форм,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й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bookmarkStart w:id="16" w:name="Par1113"/>
      <w:bookmarkEnd w:id="1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ст по        │Выплаты за важность выполняемой работы, степень самостоятельности и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драм, бухгалтер    │ответственности при выполнении поставленных задач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е            │Полнота и         │100%            │ 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  │соответствие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│документации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людение         │Штрафы, взыскания,│       0        │            6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онодательства   │замечания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ботка и        │Наличие замечаний │       0        │            1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оставление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ации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ое и      │Функционирование  │Стабильно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ное        │локальной сети,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и      │электронной почты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ование в    │организации,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е организации │использование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ного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я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еративность      │Выполнение        │Постоянно       │ 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даний, отчетов,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ручений ранее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ановленного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а без снижения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а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│Наличие           │Постоянно       │ 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    │дополнительных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             │работ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а с входящей  │Подготовка ответов│Своевременно    │ 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рреспонденцией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о           │Отсутствие        │       0     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яемых работ  │возврата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в на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аботку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ициатива и       │Предложения       │1 предложение   │            1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кий подход к│администрации по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е             │эффективной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работы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рациональному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ованию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нансовых и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ьных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сурсов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        │1 проект        │ 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ации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ых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ов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        │1 мероприятие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х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ного уровня,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том числе обмен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ытом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7" w:name="Par1182"/>
      <w:bookmarkEnd w:id="1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ие       │Выплаты за важность выполняемой работы, степень самостоятельности и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ники:           │ответственности при выполнении поставленных задач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итель (начальное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е образование)   │Успешность учебной │Качество          │Свыше 70%       │             8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            │обученности по    │60 - 70%        │ 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тогам оценочного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а согласно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окальным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рмативным актам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ивность,  │Динамика качества │Повышение       │ 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бильность и рост│обученности       │качества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а обучения, │учащихся          │обученности (по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ожительная      │                  │итогам не менее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инамика по        │                  │двух оценочных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дивидуальному    │                  │периодов)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ессу          │           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 │                  │Стабильность    │             4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сохранение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нта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а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енности по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тогам не менее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вух оценочных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иодов)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 │Индивидуальное    │Повышение       │ 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ррекционных      │сопровождение     │успеваемости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йствий           │учащихся,         │учащихся,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ытывающих      │испытывавших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удности в       │трудности в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ении          │обучении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провождение      │Проведение занятий│Мероприятие     │             2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даренных детей в  │с участниками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м    │олимпиад,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е           │конкурсов,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подготовка к      │конференций,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ю в          │турниров и т.д.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лимпиадах,        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ах,         │Наличие           │Внутри          │             2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ференциях,      │победителей,      │организации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урнирах и т.д.)   │призеров,  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налистов,       │Муниципальные   │             3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ипломантов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ональные    │             4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льные     │ 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ство и      │Реализация проекта│Класс (группа)  │             2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 │или его           ├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ных и        │представление:    │Внутри          │             4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ких групп   │                  │организации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организация детей │           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успешного      │                  │Муниципальные   │             6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я в различных│           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ких группах │                  │Региональные    │             8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проектах)        │           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льные  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        │Внутри          │             2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е проектов │организации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пальные   │             4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ональные    │             6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льные     │             8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личие проектных │Внутри          │             2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упп или         │организации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ких групп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наличие          │Муниципальные   │             4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тверждающих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в)       │Региональные    │             6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количество       ├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ников        │Федеральные     │             8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ных и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ких групп -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 менее 80% (от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го числа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)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и      │Представление     │Организация: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ство        │результатов       │дистантное      │             1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следовательской  │обучающихся на    │очное           │             2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ью      │конференциях,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 │семинарах, форумах│Муниципальные: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участие           │и т.д.            │дистантное      │             2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в      │(обязательное     │очное           │             4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ференциях)      │наличие    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тверждающих    │Региональные: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в об     │дистантное      │             3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и)          │очное           │             6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льные: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истантное      │             4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чное           │             8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личие           │Внутри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бедителей и     │организации: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зеров:         │дистантное      │             1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чное           │             2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пальные: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истантное      │             2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чное           │             4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ональные: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истантное      │             3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чное           │             6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льные: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истантное      │             4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чное           │             8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оевременное      │Отсутствие случаев│Отсутствие      │   5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ие     │сокрытия          │случаев сокрытия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я       │происшествий с    │происшествий с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о       │обучающимися      │обучающимися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сшествиях с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мися,  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4"/>
          <w:szCs w:val="14"/>
        </w:rPr>
        <w:t>повлекших причинен</w:t>
      </w:r>
      <w:r>
        <w:rPr>
          <w:rFonts w:cs="Courier New" w:ascii="Courier New" w:hAnsi="Courier New"/>
          <w:sz w:val="16"/>
          <w:szCs w:val="16"/>
        </w:rPr>
        <w:t>ие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реда их жизни и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ю,о выявле-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и случаев детской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надзорности,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онарушений,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ступлений и иных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нтиобщественных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йствий,совершен-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ых несовершенно-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летними и в        │                  │                │              │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ношении них,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онных представи-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4"/>
          <w:szCs w:val="14"/>
        </w:rPr>
        <w:t xml:space="preserve">телях не </w:t>
      </w:r>
      <w:r>
        <w:rPr>
          <w:rFonts w:cs="Courier New" w:ascii="Courier New" w:hAnsi="Courier New"/>
          <w:sz w:val="16"/>
          <w:szCs w:val="16"/>
        </w:rPr>
        <w:t>исполняющих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либо ненадлежащим  │                  │                │              │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м исполняющих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ьские обязан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сти,а также иным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едением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ывающих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рицательное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лияние на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обучающихся        │                  │                │              │ 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утствие правона-│Осутствие обучаю- │</w:t>
      </w:r>
      <w:r>
        <w:rPr>
          <w:rFonts w:cs="Courier New" w:ascii="Courier New" w:hAnsi="Courier New"/>
          <w:sz w:val="15"/>
          <w:szCs w:val="15"/>
        </w:rPr>
        <w:t>осутствие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обучаю</w:t>
      </w:r>
      <w:r>
        <w:rPr>
          <w:rFonts w:cs="Courier New" w:ascii="Courier New" w:hAnsi="Courier New"/>
          <w:sz w:val="16"/>
          <w:szCs w:val="16"/>
        </w:rPr>
        <w:t xml:space="preserve">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шений,совершен-  │щихся, состоящих  │</w:t>
      </w:r>
      <w:r>
        <w:rPr>
          <w:rFonts w:cs="Courier New" w:ascii="Courier New" w:hAnsi="Courier New"/>
          <w:sz w:val="15"/>
          <w:szCs w:val="15"/>
        </w:rPr>
        <w:t>щихся, состоящих │</w:t>
      </w:r>
      <w:r>
        <w:rPr>
          <w:rFonts w:cs="Courier New" w:ascii="Courier New" w:hAnsi="Courier New"/>
          <w:sz w:val="16"/>
          <w:szCs w:val="16"/>
        </w:rPr>
        <w:t xml:space="preserve">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ых обучающимися   │на учете в органах│</w:t>
      </w:r>
      <w:r>
        <w:rPr>
          <w:rFonts w:cs="Courier New" w:ascii="Courier New" w:hAnsi="Courier New"/>
          <w:sz w:val="14"/>
          <w:szCs w:val="14"/>
        </w:rPr>
        <w:t>на учете в органах</w:t>
      </w:r>
      <w:r>
        <w:rPr>
          <w:rFonts w:cs="Courier New" w:ascii="Courier New" w:hAnsi="Courier New"/>
          <w:sz w:val="16"/>
          <w:szCs w:val="16"/>
        </w:rPr>
        <w:t>│       10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нутренних дел,   │внутренних дел, │              │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иссии по делам │комиссии по де-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вершеннолетних│лам несовершен-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защите их прав  │нолетних и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щите их прав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       │Руководство       │Обеспечение     │ 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ого      │объединениями     │результативности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 организации │педагогов         │работы в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│(проектными       │соответствии с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│командами,        │планом проектных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кими       │команд,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уппами)         │творческих групп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работе  │Постоянное      │ 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сихолого-медико- │участие в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│комиссиях,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силиума        │подготовка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│отчетной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    │Включение         │Использование   │             2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│современного      │при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при     │оборудования в    │проведении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│образовательный   │занятий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│процесс           │интерактивной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│                  │доски,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ьютерных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,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временного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абораторного и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цифрового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я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ъявление       │Участие в         │Призер: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ыта организации  │конкурсах         ├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│профессионального │муниципальные   │             2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за        │мастерства (в том ├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елами          │числе             │региональные    │             4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│дистанционных):   ├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sz w:val="16"/>
          <w:szCs w:val="16"/>
        </w:rPr>
        <w:t>федеральные</w:t>
      </w:r>
      <w:r>
        <w:rPr>
          <w:rFonts w:cs="Courier New" w:ascii="Courier New" w:hAnsi="Courier New"/>
          <w:sz w:val="16"/>
          <w:szCs w:val="16"/>
        </w:rPr>
        <w:t xml:space="preserve">     │             6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бедитель: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пальные   │             6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ональные    │             8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льные     │            1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бщение и/или    │Наличие публикаций│Внутри          │             2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иражирование      │в изданиях        │организации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│           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ыта              │                  │Муниципальные   │             6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ональные    │             8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льные  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       │Внутри          │             2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-классов (в │организации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м числе         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крытых уроков)  │Муниципальные   │             4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ональные    │             6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едеральные    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ставничество    │Методическое    │             2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лодых педагогов │сопровождение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лодого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ста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траивание      │Разработка и    │ 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│апробация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в        │программ учебных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   │предметов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бованиями      │и внеурочной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ГОС НОО и        │деятельности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апредметного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ния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        │Созданный       │ 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работке и      │проект,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ации        │программа,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ов,         │материалы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,         │внедрены в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их,     │образовательную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иагностических   │деятельность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ов,       │организации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х с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й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ью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 │Наличие,          │Подтверждение   │             1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истанционного     │стабильность      │регистрации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ения учащихся  │состава           │обучающихся на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 │сайте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,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ующего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истанционного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ения (за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дного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егося)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ураторство сайта, │Наличие постоянно │Своевременность │ 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стем электронных │функционирующих   │обновления,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урналов,          │электронных       │отсутствие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невников, баз     │систем: сайта,    │замечаний со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анных             │электронных       │стороны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невников,        │проверяющих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журналов, баз     │органов,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анных            │заинтересованных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иц (родителей,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ственности и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р.)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а по          │Обследование      │Своевременность │             5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ации         │микроучастка на   │представления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онодательства об│предмет выявления │отчетных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и        │учащихся,         │документов (акты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4"/>
          <w:szCs w:val="14"/>
        </w:rPr>
        <w:t xml:space="preserve">подлежащих обучению  </w:t>
      </w:r>
      <w:r>
        <w:rPr>
          <w:rFonts w:cs="Courier New" w:ascii="Courier New" w:hAnsi="Courier New"/>
          <w:sz w:val="16"/>
          <w:szCs w:val="16"/>
        </w:rPr>
        <w:t>│обследования    │              │</w:t>
      </w:r>
    </w:p>
    <w:p>
      <w:pPr>
        <w:pStyle w:val="ConsPlusCell"/>
        <w:rPr/>
      </w:pPr>
      <w:r>
        <w:rPr/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77"/>
        <w:gridCol w:w="2057"/>
        <w:gridCol w:w="1878"/>
        <w:gridCol w:w="957"/>
        <w:gridCol w:w="602"/>
        <w:gridCol w:w="885"/>
        <w:gridCol w:w="533"/>
        <w:gridCol w:w="425"/>
      </w:tblGrid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right="-108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Вовлечение обучающихся в социально-полезную деятельность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right="-36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Развитие воспитатательной среды образовательной организац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По итогам анализа запросов участников образовательных отношений созданы новые пространства для обучающихся (школьный спортивный клуб, школьный театр, туристический клуб и др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За каждое новое простран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Организация мероприятий федерального календарного плана воспитательной работ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Количество организованных мероприятий</w:t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Доля обучающихся, вовлеченных в мероприятия, как в качестве участников, так и в качестве организато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За каждое мероприятие</w:t>
            </w:r>
          </w:p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До 50%</w:t>
            </w:r>
          </w:p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Сверх 50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Адресное вовлечение в общественно полезную деятельность обучающихся «группы риска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Количество организованных мероприятий для данной группы обучающихся</w:t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Доля обучающихся данной группы, охваченной дополнительным образованием</w:t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Доля обучающихся, снятых с различных видов учета</w:t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Совместно с социальным педагогом (при наличии) проработана система индивидуального сопровождения и наставнич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За каждое мероприятие</w:t>
            </w:r>
          </w:p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right="-36" w:hanging="38"/>
              <w:contextualSpacing/>
              <w:rPr/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До 50%</w:t>
            </w:r>
          </w:p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Сверх 50%</w:t>
            </w:r>
          </w:p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До 50%</w:t>
            </w:r>
          </w:p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Сверх 50%</w:t>
            </w:r>
          </w:p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right="-36" w:hanging="38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</w:t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</w:t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Взаимодействие с участниками образовательного процесса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Взаимодействие с социальными партнерами по вопросам воспитания обучающихс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Количество социальных партнеров (общественно-государственные детско-юношеские организации, общественные объединения, бизнес-сообщества, филармонии, библиотеки и другие), участвовавших в мероприятиях, организованных советником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За каждого социального партнера (с подтверждением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Взаимодействие с родителями по реализации программы воспит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Взаимодействие с родителями как организаторами и участниками образовательных событий по реализации программы воспитани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/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За каждое проведенное мероприяие (встречи, консультации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Организация взаимодействия с детскими общественными объединениям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Вовлечение обучающихся в Российском движении детей и молодежи (далее- РДММ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Доля обучающихся, вовлеченных в мероприятия РДДМ</w:t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Количество начальных классов, реализующих программу «Орлята России»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Свыше 70%</w:t>
            </w:r>
          </w:p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Свыше 70%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Организация работы школьного акти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Доля обучающихся, включенных в деятельность школьного актива</w:t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Количество обучающихся, участвующих в программе «Орлята России» в качестве наставников для обучающихся начальных классов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Свыше 10%</w:t>
            </w:r>
          </w:p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Свыше 10%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Создание Центра детских инициати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Доля обучающихся, реализовавших свои идеи и инициативы</w:t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Количество мероприятий, проведенных по инициативе обучающихс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Свыше 25%</w:t>
            </w:r>
          </w:p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За каждое мероприят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Выявление и развитие у обучающихся способностей к научной (интеллектуальной), творческой, физкультурно-спортивной деятельности, участие в олимпиадах, конкурсах, фестивалях, соревнованиях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Вовлечение обучающихся в дни единых действий, программы, проекты всероссийского уровня (в т.ч. тематических смен в федеральных детских центр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Доля обучающихся, вовлеченных в дни единых действий, программы, проекты всероссийского уровн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Свыше 70%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Участие обучающихся в олимпиадах, конкурсах, фестивалях, соревнования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Участие* и достижения обучающихся в олимпиадах, конкурсах, фестивалях, соревнованиях</w:t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*участники мероприятий подготовлены советником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За каждого участни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Проведение мероприятий по информированию о всероссийских проектах, программах, олимпиадах, конкурсах и фестивалях для детей, родителей, педагогов, в том числе в социальных сетя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В образовательной организации выстроена система информирования обучающихся/педагогов/родителей о всероссийских мероприятиях для детей и молодежи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Освоение дополнительных профессиональных програм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Освоение дополнительных профессиональных программ по направлению (профилю) деятельности в организации в форме курсов, стажировки (в течении последних 3-х лет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Применение современных педагогических технологий, в том числе ИК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Применение современных педагогических технологий в практической деятельности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rPr/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Активное участие в работе методических (профессиональных)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, транслирование в педагогических коллективах опыта практических результатов своей профессиональной деятельности, в том числе экспериментальной, инновационно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Участие в работе методических (профессиональных) объединений</w:t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(штаб воспитательной работы образовательной организации, координационный центр при Управлении молодежной политикой, сообщества муниципального (регионального, всероссийского) уровня и т.д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Участие в работе методических (профессиональных) объединений, в том числе творческих (проблемных) групп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Разработка программно-методического сопровождения образовательного проце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Разработка (внесение изменений) программных, методических, дидактических материалов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За каждо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Участие в профессиональных конкурса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Участие и достижения в профессиональных конкурсах*</w:t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*очно, заочно, дистанционно</w:t>
            </w:r>
          </w:p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Участие</w:t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Лауреат, призер</w:t>
            </w:r>
          </w:p>
          <w:p>
            <w:pPr>
              <w:pStyle w:val="ConsPlusNormal"/>
              <w:spacing w:before="0" w:after="0"/>
              <w:ind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Победител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Профессионально-общественная деятель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/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Уровень и статус участия в профессионально-общественной деятельности, в том числе экспертной: участие в работе оргкомитетов рабочих групп, экспертных комиссий, жюри конкурсов, в судействе соревнований, сопровождении педагогической практики студентов, наставничество, участие во всероссийских и региональных форумах, участие в грантовых и молодежных конкурсах и др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За каждо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686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92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Транслирование опыта практических результатов профессиональной деятельности, в том числе экспериментальной, инновационно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4" w:hanging="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Представление результатов профессиональной деятельности в виде выступлений, открытых мероприятий, мастер-классов, публикаций и др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720"/>
              <w:contextualSpacing/>
              <w:rPr>
                <w:rFonts w:ascii="Courier New" w:hAnsi="Courier New" w:eastAsia="Calibri" w:cs="Courier New"/>
                <w:sz w:val="16"/>
                <w:szCs w:val="16"/>
              </w:rPr>
            </w:pPr>
            <w:r>
              <w:rPr>
                <w:rFonts w:eastAsia="Calibri" w:cs="Courier New" w:ascii="Courier New" w:hAnsi="Courier New"/>
                <w:sz w:val="16"/>
                <w:szCs w:val="16"/>
              </w:rPr>
              <w:t>За каждо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33" w:right="-108" w:hanging="33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Образовательные организации дополнитель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детей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┬─────────────────┬────────────────────────────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Должности    │ Критерии оценки │               Условия                │  Предельное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ивности ├─────────────────┬────────────────────┤  количество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и качества труда │  наименование   │     индикатор      │  баллов </w:t>
      </w:r>
      <w:hyperlink w:anchor="Par641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ботников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учреждения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8" w:name="Par2982"/>
      <w:bookmarkEnd w:id="1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ь     │Выплаты за важность выполняемой работы, степень самостоятельности и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уктурного     │ответственности при выполнении поставленных задач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разделения    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начальник       │Стабильность     │Соотношение      │от 0% до 2% 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дела, начальник│коллектива       │уволившихся к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агеря, заведую- │сотрудников      │численности      ├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щий филиалом     │                 │сотрудников      │до 5%      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уктурного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разделения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ля молодых     │от 20 до 40%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ециалистов от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щего числа     ├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трудников      │свыше 40%   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дела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движение      │Количество       │до 3 шт.  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ижений и     │публикаций,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ей     │презентаций,     ├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уктурного     │рекламной        │более 4 шт. 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разделения    │продукции и т.д.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квартал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величение       │более чем на 5%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роса на услуги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уктурного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разделения и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е плана │Процент          │90 - 100%           │           8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          │выполнения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руктурного     │запланированных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разделения на │работ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е     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ановленных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казателей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ивность │Степень участия  │призер              │           4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го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я в        │                 ├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ых │                 │участник  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ах и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х     │         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влечение      │Наличие          │за каждый           │15, но не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  │дополнительного  │привлеченный ресурс │более 60 в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сурсов для     │ресурса          │                    │квартал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ышения  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а   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яемой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│         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19" w:name="Par3044"/>
      <w:bookmarkEnd w:id="1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ст,инструк-│Выплаты за важность выполняемой работы, степень самостоятельности и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ор-методист,    │ответственности при выполнении поставленных задач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лючая старшего 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ое     │Наличие          │1         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провождение    │оформленных      │более 1             │           4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│программ,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работки,      │технологий,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пробации и      │методов у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дрения        │педагогических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й,      │кадров   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ов и  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новационных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,  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уемых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ами 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нота          │Выполнение плана │100% от   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ации       │методической     │запланированного в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       │работы           │квартал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│         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прерывное      │Участие в        │участник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ственное      │профессиональном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е │конкурсе: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е      │краевого уровня, │                    │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жрегионального │           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,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йского      │                    │           1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беда в         │победитель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м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е: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евого уровня, │           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жрегионального │                    │           1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,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йского      │                    │           2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курсах │сертификат,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ышения        │свидетельство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валификации,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ующих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нию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ой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ижения       │Краевой уровень  │участник   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их   │                 ├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дров в         │                 │призер    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ых 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ах        │Российский       │участник            │           15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конкурсах       │уровень          ├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их     │                 │призер              │           2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ов,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ых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)  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работка       │Наличие          │1         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ов,        │собственных      │более 1             │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их     │проектов,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ов       │проектов,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их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ов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исание         │Кол-во изданных  │1          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│публикаций,      │более 1             │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ыта            │представленных в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ых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МИ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тупление на   │районный уровень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ференциях,    │краевой             │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минарах        │уровень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│Проведение       │1 раз в квартал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ышения        │мастер-классов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го│для педагогов по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      │трансляции       ├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ов        │методов, форм,   │более 1 раза в      │           2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й       │квартал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ъявление     │Уровень          │районный   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ых  │предъявления     │краевой             │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ктик          │образовательных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ктик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а в составе │районный            │           1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кспертных групп │краевой             │           3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/>
      </w:pPr>
      <w:bookmarkStart w:id="20" w:name="Par3141"/>
      <w:bookmarkEnd w:id="2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          │Выплаты за важность выполняемой работы, степень самостоятельности и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ого  │ответственности при выполнении поставленных задач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,     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нер -         │Сохранность      │Стабильный       │отсутствие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подаватель    │количества       │состав           │отчисленных учащихся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требителей     │объединения по   │в течение квартала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пальных    │годам обучения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      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ого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нота          │Выполнение       │100% от   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ации       │учебного плана   │запланированного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ой   │дополнительной   │в квартал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й  │образовательной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       │программы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ое     │Разработка       │наличие в           │до 10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     │планов-          │соответствии с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ой   │конспектов       │программой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й  │занятий в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(по    │соответствии с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ждой программе)│программой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готовление     │наличие материалов, │до 30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структивно-    │пособий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их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ов,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идактических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териалов,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ебно-наглядных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обий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е          │Полнота и        │отсутствие замечаний│           1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й │соответствие     │к документам в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│документов       │отчетный период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а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ого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журнал, рабочие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,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лендарно-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матический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н,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налитические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писки,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писание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ъединения и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р.) нормативным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ктам,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ламентирующим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у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оевременное      │Отсутствие случаев│Отсутствие      │   5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ие     │сокрытия          │случаев сокрытия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я       │происшествий с    │происшествий с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о       │обучающимися      │обучающимися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сшествиях с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мися,  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4"/>
          <w:szCs w:val="14"/>
        </w:rPr>
        <w:t>повлекших причинен</w:t>
      </w:r>
      <w:r>
        <w:rPr>
          <w:rFonts w:cs="Courier New" w:ascii="Courier New" w:hAnsi="Courier New"/>
          <w:sz w:val="16"/>
          <w:szCs w:val="16"/>
        </w:rPr>
        <w:t>ие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реда их жизни и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ю,о выявле-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и случаев детской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надзорности,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онарушений,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ступлений и иных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нтиобщественных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йствий,совершен-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ых несовершенно-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летними и в        │                  │                │              │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ношении них,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онных представи-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4"/>
          <w:szCs w:val="14"/>
        </w:rPr>
        <w:t xml:space="preserve">телях не </w:t>
      </w:r>
      <w:r>
        <w:rPr>
          <w:rFonts w:cs="Courier New" w:ascii="Courier New" w:hAnsi="Courier New"/>
          <w:sz w:val="16"/>
          <w:szCs w:val="16"/>
        </w:rPr>
        <w:t>исполняющих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либо ненадлежащим  │                  │                │              │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м исполняющих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ьские обязан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сти,а также иным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едением 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ывающих  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рицательное      │                  │          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лияние на         │                  │               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обучающихся        │                  │                │              │ 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утствие правона-│Осутствие обучаю- │</w:t>
      </w:r>
      <w:r>
        <w:rPr>
          <w:rFonts w:cs="Courier New" w:ascii="Courier New" w:hAnsi="Courier New"/>
          <w:sz w:val="15"/>
          <w:szCs w:val="15"/>
        </w:rPr>
        <w:t>осутствие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обучаю</w:t>
      </w:r>
      <w:r>
        <w:rPr>
          <w:rFonts w:cs="Courier New" w:ascii="Courier New" w:hAnsi="Courier New"/>
          <w:sz w:val="16"/>
          <w:szCs w:val="16"/>
        </w:rPr>
        <w:t xml:space="preserve">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шений,совершен-  │щихся, состоящих  │</w:t>
      </w:r>
      <w:r>
        <w:rPr>
          <w:rFonts w:cs="Courier New" w:ascii="Courier New" w:hAnsi="Courier New"/>
          <w:sz w:val="15"/>
          <w:szCs w:val="15"/>
        </w:rPr>
        <w:t>щихся, состоящих │</w:t>
      </w:r>
      <w:r>
        <w:rPr>
          <w:rFonts w:cs="Courier New" w:ascii="Courier New" w:hAnsi="Courier New"/>
          <w:sz w:val="16"/>
          <w:szCs w:val="16"/>
        </w:rPr>
        <w:t xml:space="preserve">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ых обучающимися   │на учете в органах│</w:t>
      </w:r>
      <w:r>
        <w:rPr>
          <w:rFonts w:cs="Courier New" w:ascii="Courier New" w:hAnsi="Courier New"/>
          <w:sz w:val="14"/>
          <w:szCs w:val="14"/>
        </w:rPr>
        <w:t>на учете в органах</w:t>
      </w:r>
      <w:r>
        <w:rPr>
          <w:rFonts w:cs="Courier New" w:ascii="Courier New" w:hAnsi="Courier New"/>
          <w:sz w:val="16"/>
          <w:szCs w:val="16"/>
        </w:rPr>
        <w:t>│       10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нутренних дел,   │внутренних дел, │              │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иссии по делам │комиссии по де- │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вершеннолетних│лам несовершен-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защите их прав  │нолетних и    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щите их прав  │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ъявление     │Уровень          │доклад, выступление,│5 за каждое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ов      │учреждения       │публикация,         │но не более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й   │                 │презентация         │30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на  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их,  │Районный уровень │доклад, выступление,│15 за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их     │                 │публикация,         │каждое, но не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ветах,         │                 │презентация         │более 30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минарах и      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ругих           │Межрегиональный, │доклад, выступление,│           4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х     │краевой,россий   │публикация,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личного уровня│ский уровни      │презентация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прерывное      │Участие в        │сертификат участника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е │профессиональном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е      │конкурсе: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евого уровня, │           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жрегионального │                    │           15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,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йского      │          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беда в         │диплом победителя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м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е: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евого уровня, │                    │           1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жрегионального │                    │           2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,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йского      │                    │           4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курсах │сертификат,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ышения        │свидетельство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валификации,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ующих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нию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уемой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теграция в     │Наличие в группе │за каждого          │0,5,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ый  │обучающихся с    │обучающегося        │но не более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 учащихся │ОВЗ, детей-      │                    │20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ограниченными  │сирот, детей,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зможностями    │состоящих на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я, детей- │учете в ОВД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рот, детей,    │         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стоящих на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ете в ОВД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│Проведение       │не менее 1          │5 за каждое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с   │мероприятий с    │мероприятия в       │не более 15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ями       │родителями       │квартал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│(родительские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рания,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вместные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ско-взрослые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)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│Участие в        │выполнение плана    │5 за каждое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  │проведении       │подготовки краевого │краевое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идов работ      │краевых массовых │массового           │массовое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      │мероприятия         │мероприятие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 не более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0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е работ │временные затраты со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ремонту и     │100% качеством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ведению в     │до 1 часа           │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рядок          │до 2 часов          │            7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уемого в  │свыше 2 часов       │           1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м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е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я и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ентаря,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грузочно-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грузочных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ы       │Средний процент  │90 - 100% 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│освоения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ния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мися (по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ам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межуточной,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тоговой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ттестации)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ижения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на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ных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х: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┤</w:t>
      </w:r>
      <w:r>
        <w:rPr>
          <w:rFonts w:cs="Courier New" w:ascii="Courier New" w:hAnsi="Courier New"/>
          <w:sz w:val="16"/>
          <w:szCs w:val="16"/>
        </w:rPr>
        <w:t>участие             │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евого уровня  │призер              │           15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жрегионального │участие    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           │призер    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йского      │участие             │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           │призер      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здание условий │Отсутствие       │0 случаев  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и и   │несчастных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хранности жизни│случаев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здоровья       │         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ников 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1" w:name="Par3310"/>
      <w:bookmarkEnd w:id="2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-         │Выплаты за важность выполняемой работы, степень самостоятельности и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тор,     │ответственности при выполнении поставленных задач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структор       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е       │Количество       │100% соответствие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пального   │потребителей     │показателям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дания          │муниципальных    │муниципального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уг            │задания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епень          │руководит           │20 за каждое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етственности  │организацией и      │мероприятие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 организации  │проведением         │не более 100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проведении     │мероприятия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сового        ├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      │участвует в         │10 за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и       │каждое, не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и          │более 50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ъявление     │На уровне        │доклад, выступление,│5 за каждое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ов      │учреждения       │публикация,         │но не более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й   │                 │презентация         │30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на  ├─────────────────┼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их,  │Краевой уровень  │доклад, выступление,│15 за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ческих     │                 │публикация,         │каждое, но не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ветах,         │                 │презентация         │более 30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минарах и      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ругих           │Межрегиональный, │доклад, выступление,│           4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х     │российский       │публикация,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личного уровня│уровни           │презентация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прерывное      │Участие в        │сертификат участника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е │профессиональном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е      │конкурсе: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евого уровня, │           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жрегионального │                    │           1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,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йского      │          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беда в         │диплом победителя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м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е: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евого уровня, │                    │           1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жрегионального │                    │           2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,  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йского      │            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курсах │сертификат,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ышения        │свидетельство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валификации,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ующих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нию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уемой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ы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е       │Полнота          │90 - 100%           │           2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ических      │использования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овий массового│финансовых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      │средств на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людение       │сдача финансового   │           1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ов,          │отчета о проведении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е     │массового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бованиям      │мероприятия без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ухгалтерии      │замечаний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│Выполнение работ │временные затраты со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  │по ремонту и     │100% качеством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идов работ      │приведению в     │до 1 часа           │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рядок          │до 2 часов          │           1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уемого    │свыше 2 часов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я и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ентаря,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уемого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организации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совых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,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грузочно-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грузочных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   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ы       │Достижения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хся      │обучающихся на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ных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х: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жрегионального │участие    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           │призер    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ссийского      │участие   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ровня           │призер      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здание условий │Отсутствие       │0 случаев  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и и   │несчастных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хранности жизни│случаев  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здоровья 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ников 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2" w:name="Par3420"/>
      <w:bookmarkEnd w:id="2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-психолог │Выплаты за важность выполняемой работы, степень самостоятельности и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етственности при выполнении поставленных задач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провождение    │Руководство      │работа МППК в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ников в  │медико-          │соответствии с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м  │психолого-       │планом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е         │педагогическим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силиумом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МППК)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      │проведение одного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 для  │мероприятия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ей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ников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ффективность    │Участие в        │за участие в        │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ов и        │разработке и     │разработке и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особов работы  │реализации       │реализации проектов,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              │проектов,        │программ, связанных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му  │программ,        │с образовательной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провождению    │связанных с      │деятельностью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ников    │образовательной  ├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ью    │призовое место в    │           7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е проектов и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, получение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анта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зентация         │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ов работы в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ме статьи,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тупления на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умах педагогов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аптация вновь  │уменьшение числа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тупивших      │конфликтных ситуаций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ников,   │среди обучающихся,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лагоприятный    │воспитанников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сихологический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имат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  │Организация      │отрицательная       │           4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│работы службы    │динамика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при   │психолого-       │возникновения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│педагогического  │конфликтов в течение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│сопровождения    │учебного года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сихолого-       │воспитанников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│         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провождения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ников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3" w:name="Par3527"/>
      <w:bookmarkEnd w:id="2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лопроизводитель│Выплаты за важность выполняемой работы, степень самостоятельности и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етственности при выполнении поставленных задач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нота и        │Выполнение       │отсутствие замечаний│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е     │требований по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оборота │срокам и порядку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онодательным и│хранения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рмативным актам│документов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троенная      │наличие             │           4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стема хранения │систематизированного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рхивных         │архива, отсутствие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в,      │замечаний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людение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бований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оставления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рхивных данных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оставление   │отсутствие замечаний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оевременной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оверной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ации в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ы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осударственной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ласти и 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бюджетные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нды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людение       │отсутствие замечаний│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рядка работы с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рсональными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анными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трудников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дрение и      │отработанные        │           4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ование    │технологии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ффективных      │делопроизводства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пособов и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оборота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еративность    │Качественное     │отсутствие замечаний│           4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яемой      │исполнение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30%       │документов в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ановленные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и    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муникативная  │Выстраивание     │отсутствие замечаний│           6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ультура         │конструктивных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заимоотношений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сотрудниками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4" w:name="Par3586"/>
      <w:bookmarkEnd w:id="24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дитель         │Выплаты за важность выполняемой работы, степень самостоятельности и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етственности при выполнении поставленных задач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енное     │Отсутствие       │0 замечаний         │20 за каждое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портное     │замечаний по     │                    │мероприятие,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служивание     │транспортному    │                    │но не более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аевых          │обеспечению      │                    │100 в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 (ЕГЭ,│                 │                    │квартал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 с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ьми и др.)    │     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│Мелкий ремонт    │периодичность 1 раз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  │транспортного    │в месяц;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идов работ      │средства         │свыше 2 раз в месяц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ойка            │ежедневно   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анспортного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а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е работ │временные затраты со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ремонту и     │100% качеством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ведению в     │до 1 часа,          │            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рядок          │до 2 часов,         │           1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уемого    │свыше 2 часов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я и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вентаря,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грузочно-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згрузочных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 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аварийность,  │Отсутствие ДТП   │0 предписаний       │           5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людение правил├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рожного        │Отсутствие       │0 штрафов           │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вижения         │штрафных санкций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┼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муникативная  │Умение           │отсутствие жалоб    │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ультура         │выстраивать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ффективное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заимодействие с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трудниками и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етителями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5" w:name="Par3636"/>
      <w:bookmarkEnd w:id="25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ий по       │Выплаты за важность выполняемой работы, степень самостоятельности и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лексному     │ответственности при выполнении поставленных задач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служиванию     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ания, сторож   │Бесперебойное    │Соблюдение       │отсутствие          │           7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дежурный),      │функционирование │санитарно-       │замечаний, жалоб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ворник, уборщик │всех систем      │гигиенических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ственных │жизнедеятельности│норм, правил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ещений        │организации      │техники  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опасности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утствие       │отсутствие          │          10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ксированных    │протоколов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чаев порчи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мущества,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варийных  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туаций   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│Выполнение       │временные затраты со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  │погрузочно-      │100% сохранностью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идов работ      │разгрузочных     │транспортируемого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вручную    │имущества: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 1 часа, 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 2 часов,         │           1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ыше 2 часов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      │временные затраты со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лких ремонтных │100% качеством: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в          │до 1 часа,    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,     │до 2 часов,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орудования     │свыше 2 часов       │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лагоустройство  │наличие элементов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и       │ландшафтного дизайна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помещениях и на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рритории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┴─────────────────┴─────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┬─────────────────┬─────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муникативная  │Умение           │отсутствие жалоб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ультура         │выстраивать 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ффективное      │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заимодействие с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трудниками и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етителями     │     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│                    │             │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┴─────────────────┴─────────────────┴────────────────────┴─────────────┘</w:t>
      </w:r>
    </w:p>
    <w:p>
      <w:pPr>
        <w:pStyle w:val="ConsPlusNormal"/>
        <w:widowControl/>
        <w:ind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школьные образовательные учрежд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аблица 3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───┬────────────────────┬──────────────────────────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Должности    │  Критерии оценки   │              Условия               │  Предельное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результативности и ├────────────────────┬───────────────┤  количество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качества труда   │    наименование    │   индикатор   │  баллов </w:t>
      </w:r>
      <w:hyperlink w:anchor="Par6411">
        <w:r>
          <w:rPr>
            <w:rStyle w:val="InternetLink"/>
            <w:rFonts w:cs="Courier New" w:ascii="Courier New" w:hAnsi="Courier New"/>
            <w:color w:val="0000FF"/>
            <w:sz w:val="16"/>
            <w:szCs w:val="16"/>
          </w:rPr>
          <w:t>&lt;*&gt;</w:t>
        </w:r>
      </w:hyperlink>
      <w:r>
        <w:rPr>
          <w:rFonts w:cs="Courier New" w:ascii="Courier New" w:hAnsi="Courier New"/>
          <w:sz w:val="16"/>
          <w:szCs w:val="16"/>
        </w:rPr>
        <w:t xml:space="preserve">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работников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организации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1        │         2          │         3          │       4       │      5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6" w:name="Par5302"/>
      <w:bookmarkEnd w:id="26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-психолог │Выплаты за важность выполняемой работы, степень самостоятельности и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етственности при выполнении поставленных задач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е             │полнота и           │100%   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й    │соответствие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   │нормативным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тематическое       │регламентирующим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нирование,       │документам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ие программы)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ффективность       │участие в разработке│за участие в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ов и способов  │и реализации        │разработке и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по           │развивающих и       │реализации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му     │коррекционных       │проектов,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провождению детей │проектов, программ, │программ,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х с         │связанных с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й     │педагогической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ью       │деятельностью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зовое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сто в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урсе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ов и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,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учение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анта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зентация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ов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в форме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тьи,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тупления на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орумах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ов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даптация вновь     │оказание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тупивших детей,  │психологической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лагоприятный       │помощи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сихологический     │воспитанникам,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имат              │родителям,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му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лективу в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шении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кретных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блем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     │организация работы  │наличие        │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 │психолого-          │психолого-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при      │педагогического     │педагогических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процесса│сопровождения,      │заключений по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сихолого-          │психолого-          │проблемам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 │педагогическая      │личностного и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провождения       │коррекция детей,    │социального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ников       │работа с родителями,│развития детей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им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лективом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7" w:name="Par5365"/>
      <w:bookmarkEnd w:id="27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тель      │Выплаты за важность выполняемой работы, степень самостоятельности и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етственности при выполнении поставленных задач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е             │полнота и           │100%   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й    │соответствие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   │нормативным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тематическое       │регламентирующим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нирование,       │документам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ие программы)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        │проведение с детьми │постоянно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нятости детей     │занятий, приобщение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 труду, привитие им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итарно-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игиенических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выков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работы  │ежедневное          │отсутствие     │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укреплению       │проведение          │замечаний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я            │закаливающих        │медперсонала,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ников       │процедур, соблюдение│администрации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мпературного,     │учреждения,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етового режима    │надзорных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оевременное      │Отсутствие случаев   │Отсутствие     │   5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формирование     │сокрытия             │случаевсокрытия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я       │происшествий с       │происшествий с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реждения о       │воспитанниками       │воспитанниками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сшествиях с   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ающимися,     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4"/>
          <w:szCs w:val="14"/>
        </w:rPr>
        <w:t>повлекших причинен</w:t>
      </w:r>
      <w:r>
        <w:rPr>
          <w:rFonts w:cs="Courier New" w:ascii="Courier New" w:hAnsi="Courier New"/>
          <w:sz w:val="16"/>
          <w:szCs w:val="16"/>
        </w:rPr>
        <w:t>ие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реда их жизни и  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ю,о выявле-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ии случаев детской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знадзорности,   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вонарушений,   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ступлений и иных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нтиобщественных  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йствий,совершен-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ых несовершенно-  │ 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летними и в        │                     │               │             │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ношении них,     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онных представи-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4"/>
          <w:szCs w:val="14"/>
        </w:rPr>
        <w:t xml:space="preserve">телях не </w:t>
      </w:r>
      <w:r>
        <w:rPr>
          <w:rFonts w:cs="Courier New" w:ascii="Courier New" w:hAnsi="Courier New"/>
          <w:sz w:val="16"/>
          <w:szCs w:val="16"/>
        </w:rPr>
        <w:t>исполняющих│                     │              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либо ненадлежащим  │                     │                │            │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м исполняющих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ьские обязан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ости,а также иным 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едением         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ывающих        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рицательное      │                     │          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лияние на         │                     │              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оспитанников      │                     │                │            │ 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┼───────────────────┴──────────────────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┴────────────────┴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утствие правона-│Осутствие воспитан   │</w:t>
      </w:r>
      <w:r>
        <w:rPr>
          <w:rFonts w:cs="Courier New" w:ascii="Courier New" w:hAnsi="Courier New"/>
          <w:sz w:val="15"/>
          <w:szCs w:val="15"/>
        </w:rPr>
        <w:t>осутствие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воспи-</w:t>
      </w:r>
      <w:r>
        <w:rPr>
          <w:rFonts w:cs="Courier New" w:ascii="Courier New" w:hAnsi="Courier New"/>
          <w:sz w:val="16"/>
          <w:szCs w:val="16"/>
        </w:rPr>
        <w:t>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шений,совершен-  │ников, состоящих     │</w:t>
      </w:r>
      <w:r>
        <w:rPr>
          <w:rFonts w:cs="Courier New" w:ascii="Courier New" w:hAnsi="Courier New"/>
          <w:sz w:val="14"/>
          <w:szCs w:val="14"/>
        </w:rPr>
        <w:t>танников,состоящих│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ых воспитанниками │на учете в органах   │</w:t>
      </w:r>
      <w:r>
        <w:rPr>
          <w:rFonts w:cs="Courier New" w:ascii="Courier New" w:hAnsi="Courier New"/>
          <w:sz w:val="14"/>
          <w:szCs w:val="14"/>
        </w:rPr>
        <w:t>на учете в органах</w:t>
      </w:r>
      <w:r>
        <w:rPr>
          <w:rFonts w:cs="Courier New" w:ascii="Courier New" w:hAnsi="Courier New"/>
          <w:sz w:val="16"/>
          <w:szCs w:val="16"/>
        </w:rPr>
        <w:t>│       10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внутренних дел,      │внутренних дел, │            │  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иссии по делам    │комиссии по де-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совершеннолетних   │лам несовершен-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защите их прав     │нолетних и      │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щите их прав  │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┴──────────────────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┴────────────────┴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          │разработка и        │наличие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новационной       │внедрение авторских │авторской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  │программ воспитания │программы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ия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  │отсутствие травм,   │       0       │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есберегающей │несчастных случаев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ывающей среды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ффективность работы│наличие обоснованных│отсутствие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родителями        │обращений родителей │обоснованных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поводу           │обращений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фликтных ситуаций│родителей по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воду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фликтных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туаций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шения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фликтных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итуаций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ещаемость детей  │не менее 80%   │           2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 │участие в проведении│постоянно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     │ремонтных работ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              │в организации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     │выстраивание        │отсутствие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 │воспитательного     │замечаний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при      │процесса в          │старшего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соответствии с      │воспитателя,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тельного     │программой          │методиста,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 │воспитания          │администрации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ллектива детей,   │учреждения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уроков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ого качества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конкурсах │внедрение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го   │новых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,         │технологий,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спользование       │форм, методов,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ученного опыта в │приемов,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оей повседневной  │демонстрация их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  │при проведении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крытых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нятий,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ких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четов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8" w:name="Par5446"/>
      <w:bookmarkEnd w:id="28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ие   │Выплаты за важность выполняемой работы, степень самостоятельности 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ники:       │ответственности при выполнении поставленных задач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          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ого  │Ведение             │полнота и           │100%           │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ния,     │профессиональной    │соответствие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зыкальный      │документации        │нормативным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уководитель,    │(тематическое       │регламентирующим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-         │планирование,       │документам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тор,     │рабочие программы)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итель-логопед, 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итель-         │Организация и       │праздники здоровья, │наличие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фектолог,      │проведение          │спартакиады, дни    │мероприятий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тодист,        │мероприятий,        │здоровья и т.п.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структор       │способствующих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физической    │сохранению и        │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ультуре, тренер-│восстановлению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подаватель    │психического и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изического здоровья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     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ижения детей    │участие в           │% участвующих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униципальных и     │от общего числа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гиональных        │детей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мотрах-конкурсах,  ├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ревнованиях       │призовое       │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сто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и       │открытые утренники, │наличие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отчетных │праздники,          │мероприятий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,        │посвященные Дню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казывающих        │матери, временам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ям результаты│года и т.п.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,  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стижения детей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ффективная         │достижение детьми   │положительная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ализация          │более высоких       │динамика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ррекционной       │показателей развития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правленности      │в сравнении с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 │предыдущим периодом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        │отсутствие травм,   │       0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доровьесберегающей │несчастных случаев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ывающей среды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 │участие в проведении│постоянно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     │ремонтных работ в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               │организации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     │участие в конкурсах │внедрение новых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 │профессионального   │технологий,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при      │мастерства,         │форм, методов,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конференциях,       │приемов,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 │использование       │демонстрация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 │полученного опыта   │их при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своей повседневной│проведении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  │открытых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нятий,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ворческих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четов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траивание        │отсутствие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тельного     │замечаний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в          │медперсонала,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     │администрации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етом возраста,    │учреждения,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готовленности,   │надзорных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стояния здоровья, │органов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дивидуальных и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сихофизических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обенностей детей,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уроков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ого качества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разработке│разработка,         │наличие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реализации        │согласование,       │лицензированной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ов, программ, │утверждение и       │программы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х с         │реализация проектов 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й     │и программ          │призовое место │           15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ью       │                    │в конкурсе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ов и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грамм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дание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чатной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дукции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статей),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ражающей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зультаты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29" w:name="Par5545"/>
      <w:bookmarkEnd w:id="29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ладший          │Выплаты за важность выполняемой работы, степень самостоятельности 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тель,     │ответственности при выполнении поставленных задач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ник         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теля      │Проведение работы по│ежедневное          │отсутствие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креплению здоровья │проведение совместно│замечаний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              │с воспитателем и под│медперсонала,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его руководством    │администрации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каливающих        │организации,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дур            │надзорных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работы  │соблюдение          │отсутствие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самообслуживанию,│распорядка дня,     │замечаний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людению детьми   │режима подачи       │медперсонала,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порядка дня      │питьевой воды,      │администрации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казание необходимой│организации,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ощи воспитанникам│надзорных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самообслуживанию │органов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 │участие в проведении│постоянно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работ│ремонтных работ в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          │проведение дня      │постоянно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ях        │именинника,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праздников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детей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людение          │отсутствие замечаний│       0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итарно-          │надзорных органов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игиенических норм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0" w:name="Par5583"/>
      <w:bookmarkEnd w:id="30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еф-повар, повар │Выплаты за важность выполняемой работы, степень самостоятельности 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ветственности при выполнении поставленных задач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утствие или      │наличие предписаний │отсутствие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еративное         │контролирующих      │предписаний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ранение          │органов             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писаний         │                    │устранение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тролирующих или  │                    │предписаний в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дзорных органов   │                    │установленные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и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нижение уровня     │уровень             │отсутствие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болеваемости детей│заболеваемости детей│вспышек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болеваний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людение норм в   │отсутствие замечаний│       0       │           4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готовлении пищи  │надзорных органов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гласно цикличному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ню                │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блюдение          │отсутствие замечаний│       0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ехнологического    │надзорных органов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готовления пищи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ние помещений│состояние помещений │отсутствие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строгом           │и территории        │замечаний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     │организации         │администрации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итарно-          │                    │организации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игиеническими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бованиями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о            │отсутствие замечаний│       0       │           4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иготовления пищи, │медицинских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стетическое        │работников при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формление блюд     │проведении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лептической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ценки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1" w:name="Par5628"/>
      <w:bookmarkEnd w:id="31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ведующий       │Выплаты за важность выполняемой работы, степень самостоятельности и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хозяйством,      │ответственности при выполнении поставленных задач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ладовщик,       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стелянша,      │Выполнение          │погрузочно-         │5 часов в месяц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ий по       │дополнительных видов│разгрузочные работы;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мплексному     │работ               │проведение ремонтных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служиванию и   │                    │работ и работ,      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монту зданий,  │                    │связанных с         │10 часов в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ворник, рабочий │                    │ликвидацией аварий; │месяц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стирке и      │                    │выполнение работ по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монту одежды,  │                    │благоустройству и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шинист по      │                    │озеленению          ├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ирке белья,    │                    │территории          │15 часов в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орож, уборщик  │                    │организации;        │месяц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лужебных        │                    │проведение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ещений,       │                    │генеральных уборок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дсобный        │                    │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ий, мойщик  │           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уды,          │           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ардеробщик      │           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сутствие или      │наличие предписаний │отсутствие     │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еративное         │контролирующих      │предписаний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транение          │органов             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писаний         │                    │устранение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тролирующих или  │                    │предписаний в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дзорных органов   │                    │установленные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оки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         │участие в           │       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аздников для детей│мероприятиях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держание          │состояние помещений │отсутствие     │           5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ещений, участков │и территории        │предписаний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строгом           │организации         │контролирующих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ответствии с      │                    │или надзорных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итарно-          │                    │органов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игиеническими      │                    ├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бованиями,       │                    │отсутствие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ачественная уборка │                    │замечаний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мещений           │                    │администрации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,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дзорных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ов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2" w:name="Par5680"/>
      <w:bookmarkEnd w:id="32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екретарь,       │Выплаты за важность выполняемой работы, степень самостоятельности и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лопроизводитель│ответственности при выполнении поставленных задач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цовое состояние│отсутствие замечаний│0 замечаний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оборота    │по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обеспечению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перативность       │оформление          │0 замечаний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яемой работы  │документов в срок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заимодействие по   │отсутствие замечаний│0 замечаний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ообеспечению│от других ведомств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 другими           │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омствами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┼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bookmarkStart w:id="33" w:name="Par5701"/>
      <w:bookmarkEnd w:id="33"/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тарший          │Выплаты за важность выполняемой работы, степень самостоятельности и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тель      │ответственности при выполнении поставленных задач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едение             │полнота и           │100%           │           30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фессиональной    │соответствие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кументации        │нормативным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тематическое       │регламентирующим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ланирование,       │документам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ие программы)  │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разработке│разработка,         │издание   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реализации        │согласование,       │печатной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ектов, программ, │утверждение и       │продукции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язанных с         │реализация          │(статей),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й     │проектов и программ │отражающей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ью       │                    │результаты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ты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здание условий    │обеспечение         │отсутствие     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ля осуществления   │санитарно-          │предписаний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 │гигиенических       │надзорных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 │условий процесса    │органов или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учения;           │устранение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еспечение         │предписаний в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анитарно-бытовых   │установленные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словий,            │сроки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олнение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бований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жарной и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лектробезопасности,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храны труда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хранение здоровья │создание и          │отсутствие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в организации │реализация программ │динамики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 проектов,         │увеличения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правленных на     │числа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охранение здоровья │хронических и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              │сезонных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болеваний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интенсивность и высокие результаты работы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астие в           │разработка и        │наличие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новационной       │внедрение авторских │авторской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ятельности        │программ воспитания │программы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ния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я и       │открытые утренники, │наличие        │           3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ведение отчетных │праздники,          │мероприятий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оприятий,        │посвященные Дню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казывающих        │матери, временам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одителям результаты│года и т.п.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бразовательного    │           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, достижения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етей               │                 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┼────────────────────┼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уществление       │участие в проведении│постоянно      │           1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полнительных работ│ремонтных работ в 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┴────────────────────┴───────────────┴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платы за качество выполняемых работ        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┬────────────────────┬───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ысокий уровень     │участие в конкурсах │внедрение новых│           20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едагогического     │профессионального   │технологий,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астерства при      │мастерства,         │форм, методов,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рганизации         │использование       │приемов в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оспитательного     │полученного опыта в │работе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цесса            │своей повседневной  │               │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деятельности        │               │             │ 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 xml:space="preserve">-------------------------------------------------------------------------------------------   . 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Courier New" w:ascii="Courier New" w:hAnsi="Courier New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Красноярского края в информационно-телекоммуникационной сети Интернет.</w:t>
      </w:r>
    </w:p>
    <w:p>
      <w:pPr>
        <w:pStyle w:val="ConsPlusNormal"/>
        <w:widowControl/>
        <w:ind w:right="28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становление вступает в силу со дня его официального опубликования в газете «Емельяновские веси» и распространяет свое  действие на правоотношения, возникающие с 01 августа 2023 года. </w:t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заместителя Главы района по социальной политике И.П. Аликову. </w:t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А.А. Клименко</w:t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b/>
      <w:sz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next w:val="Normal"/>
    <w:qFormat/>
    <w:pPr>
      <w:autoSpaceDE w:val="false"/>
    </w:pPr>
    <w:rPr>
      <w:sz w:val="24"/>
      <w:szCs w:val="24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00:00Z</dcterms:created>
  <dc:creator>Максим</dc:creator>
  <dc:description/>
  <cp:keywords/>
  <dc:language>en-US</dc:language>
  <cp:lastModifiedBy>Елена Вохмина</cp:lastModifiedBy>
  <cp:lastPrinted>2023-08-28T16:43:00Z</cp:lastPrinted>
  <dcterms:modified xsi:type="dcterms:W3CDTF">2023-09-04T08:14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