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Cs/>
          <w:spacing w:val="20"/>
          <w:sz w:val="24"/>
          <w:szCs w:val="24"/>
        </w:rPr>
        <w:t>АДМИНИСТРАЦИЯ ЕМЕЛЬЯНОВСКОГО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bCs/>
          <w:spacing w:val="20"/>
          <w:sz w:val="24"/>
          <w:szCs w:val="24"/>
        </w:rPr>
      </w:pPr>
      <w:r>
        <w:rPr>
          <w:rFonts w:cs="Arial" w:ascii="Arial" w:hAnsi="Arial"/>
          <w:b w:val="false"/>
          <w:bCs/>
          <w:spacing w:val="20"/>
          <w:sz w:val="24"/>
          <w:szCs w:val="24"/>
        </w:rPr>
        <w:t>КРАСНОЯРСКОГО КРАЯ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3.01.2023                                        пгт Емельяново                                                  №39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Емельяновского района</w:t>
        <w:br/>
        <w:t>от 21.05.2021 № 811 «Об утверждении Порядка формирования и обеспечения спортивных сборных команд Емельяновского района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вязи с вступлением в силу с 01.01.2023 Федерального закона </w:t>
        <w:br/>
        <w:t xml:space="preserve">от 30.04.2021 № 127 - ФЗ «О внесении изменений в Федеральный закон </w:t>
        <w:br/>
        <w:t xml:space="preserve">«О физической культуре и спорте в Российской Федерации» и Федеральный закон «Об образовании в Российской Федерации», на основании Федерального Закона от 06.10.2003 № 131 – ФЗ «Об общих принципах организации местного самоуправления в Российской Федерации», статьи 9 Федерального </w:t>
        <w:br/>
        <w:t>Закона от 04.12.2007 № 329-ФЗ «О физической культуре и спорте в Российской Федерации», руководствуясь Уставом Емельяновского района, администрация  постановляет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ункт 2.3.2. изложить в следующей редакции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«Тренер – преподаватель и иные специалисты в области физической культуры </w:t>
        <w:br/>
        <w:t xml:space="preserve">и спорта, а также привлеченные специалисты, принимающие непосредственное участие в подготовке спортсменов – кандидатов в спортивные сборные </w:t>
        <w:br/>
        <w:t>команды Емельяновского района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Разместить настоящее постановление в информационно-телекоммуникационной сети «Интернет» на официальном сайте администрации Емельяновского района 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krasemel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становление вступает в силу со дня официального опубликования в газете «Емельяновские вес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Контроль за исполнением настоящего постановления </w:t>
        <w:br/>
        <w:t xml:space="preserve">возложить на исполняющего обязанности заместителя Главы района </w:t>
        <w:br/>
        <w:t>по социальной политике И.П. Алик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.о. Главы района </w:t>
        <w:tab/>
        <w:tab/>
        <w:tab/>
        <w:tab/>
        <w:tab/>
        <w:tab/>
        <w:t xml:space="preserve">          </w:t>
        <w:tab/>
        <w:t xml:space="preserve">              А.А. Клименк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b/>
      <w:sz w:val="36"/>
      <w:szCs w:val="36"/>
    </w:rPr>
  </w:style>
  <w:style w:type="character" w:styleId="Style10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нак Знак4"/>
    <w:qFormat/>
    <w:rPr>
      <w:sz w:val="28"/>
      <w:szCs w:val="24"/>
      <w:lang w:val="ru-RU" w:bidi="ar-SA"/>
    </w:rPr>
  </w:style>
  <w:style w:type="character" w:styleId="Style16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rFonts w:eastAsia="Calibri" w:cs="Times New Roman"/>
      <w:sz w:val="28"/>
      <w:szCs w:val="22"/>
    </w:rPr>
  </w:style>
  <w:style w:type="character" w:styleId="31">
    <w:name w:val="Основной текст с отступом 3 Знак"/>
    <w:qFormat/>
    <w:rPr>
      <w:rFonts w:eastAsia="Calibri" w:cs="Times New Roman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a1">
    <w:name w:val="заголовоTea 1"/>
    <w:basedOn w:val="Normal"/>
    <w:next w:val="Normal"/>
    <w:qFormat/>
    <w:pPr>
      <w:keepNext w:val="true"/>
      <w:jc w:val="center"/>
    </w:pPr>
    <w:rPr>
      <w:b/>
      <w:bCs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CG Times" w:hAnsi="CG Times" w:eastAsia="CG Times" w:cs="CG Times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 w:cs="Times New Roman"/>
      <w:szCs w:val="22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47:00Z</dcterms:created>
  <dc:creator>Сергей Катков</dc:creator>
  <dc:description/>
  <cp:keywords/>
  <dc:language>en-US</dc:language>
  <cp:lastModifiedBy>Елена Вохмина</cp:lastModifiedBy>
  <cp:lastPrinted>2023-01-13T13:58:00Z</cp:lastPrinted>
  <dcterms:modified xsi:type="dcterms:W3CDTF">2023-01-13T08:17:00Z</dcterms:modified>
  <cp:revision>53</cp:revision>
  <dc:subject/>
  <dc:title> </dc:title>
</cp:coreProperties>
</file>