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pacing w:val="20"/>
          <w:sz w:val="24"/>
          <w:szCs w:val="24"/>
        </w:rPr>
      </w:pPr>
      <w:r>
        <w:rPr>
          <w:rFonts w:cs="Arial" w:ascii="Arial" w:hAnsi="Arial"/>
          <w:bCs/>
          <w:spacing w:val="20"/>
          <w:sz w:val="24"/>
          <w:szCs w:val="24"/>
        </w:rPr>
        <w:t>АДМИНИСТРАЦИЯ ЕМЕЛЬЯНОВСКОГО РАЙОНА</w:t>
      </w:r>
    </w:p>
    <w:p>
      <w:pPr>
        <w:pStyle w:val="Heading1"/>
        <w:spacing w:lineRule="auto" w:line="240"/>
        <w:jc w:val="center"/>
        <w:rPr>
          <w:rFonts w:ascii="Arial" w:hAnsi="Arial" w:cs="Arial"/>
          <w:b w:val="false"/>
          <w:b w:val="false"/>
          <w:bCs/>
          <w:spacing w:val="20"/>
          <w:sz w:val="24"/>
          <w:szCs w:val="24"/>
        </w:rPr>
      </w:pPr>
      <w:r>
        <w:rPr>
          <w:rFonts w:cs="Arial" w:ascii="Arial" w:hAnsi="Arial"/>
          <w:b w:val="false"/>
          <w:bCs/>
          <w:spacing w:val="20"/>
          <w:sz w:val="24"/>
          <w:szCs w:val="24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4"/>
          <w:szCs w:val="24"/>
        </w:rPr>
      </w:pPr>
      <w:r>
        <w:rPr>
          <w:rFonts w:cs="Arial" w:ascii="Arial" w:hAnsi="Arial"/>
          <w:b/>
          <w:bCs/>
          <w:spacing w:val="20"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 xml:space="preserve">19.11.2015 </w:t>
      </w:r>
      <w:r>
        <w:rPr>
          <w:rFonts w:cs="Arial" w:ascii="Arial" w:hAnsi="Arial"/>
          <w:sz w:val="24"/>
          <w:szCs w:val="24"/>
        </w:rPr>
        <w:t xml:space="preserve">                                     п.г.т. Емельяново                                        </w:t>
      </w:r>
      <w:r>
        <w:rPr>
          <w:rFonts w:cs="Arial" w:ascii="Arial" w:hAnsi="Arial"/>
          <w:sz w:val="24"/>
          <w:szCs w:val="24"/>
          <w:u w:val="single"/>
        </w:rPr>
        <w:t>№ 382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б утверждении Положения «О порядке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расходования средств резервного фон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Емельяновского района»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соответствии со ст. 81 Бюджетного кодекса Российской Федерации, решением районного Совета депутатов от 22.04.2009 года №63-341Р «Об утверждении Положения о бюджетном процессе в Емельяновском районе», Уставом Емельяновского района, администрация ПОСТАНОВЛЯЕ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 Утвердить Положение «О порядке расходования средств резервного фонда администрации Емельяновского района» согласно прилож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. Признать утратившим силу постановление Главы района от 05.11.2009г. №2246 «Об утверждении положения о порядке расходования средств резервного фонда администрации Емельяновского района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возложить на первого заместителя Главы района по финансовым и экономическим вопросам Е.А.Юрков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 Постановление вступает в силу с момента его опубликования в Газете «Емельяновские Вес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района                                                                                            Э.Г. Рейнгардт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     к постановлению администраци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     Емельяновского района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от 19.11.2015 № 382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ПОРЯДКЕ РАСХОДОВАНИЯ СРЕДСТВ РЕЗЕРВНОГО ФОНДА АДМИНИСТРАЦИИ ЕМЕЛЬЯНОВСКОГО РАЙОНА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Настоящее Положение «О порядке расходования средств резервного фонда администрации  Емельяновского района» (далее по тексту - резервный фонд администрации района) устанавливает порядок использования бюджетных ассигнований резервного фонда администрации района, предусмотренных в составе район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Резервный фонд администрации района создается для финансирования непредвиденных расходов и мероприятий, имеющих важное общественное и (или) социально-экономическое значение для района, не предусмотренных в районном бюджет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 категории непредвиденных расходов относятся расходы, финансирование которых не предусмотрено решением о районном бюджете и не имеющие регулярного характер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Размер резервного фонда администрации района определяется решением Емельяновского районного Совета депутатов о районном бюджете на соответствующий год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Использование средств резервного фонда администрации района допускается в случае невозможности финансирования непредвиденных расходов за счет и в пределах ассигнований, утвержденных решением о районном бюджет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Средства резервного фонда администрации района могут расходоваться на финансировани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расходов по ликвидации последствий аварий, стихийных бедствий (пожаров, катастроф, землетрясений, наводнений, ураганов, засухи, ливневых дождей, града и т.п.), в том числе на проведение аварийно-спасательных и других неотложных аварийно-восстановительных работ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) проведения мероприятий по предупреждению чрезвычайных ситуаций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редупреждения и ликвидации последствий эпидемий и эпизоотий, борьбы с вредителями сельскохозяйственных культур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других мероприятий чрезвычайного характер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) проведения мероприятий, имеющих важное общественное и (или) социально-экономическое значение для район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) оказания в исключительных случаях гражданам единовременной материальной помощ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ж) неотложных расходов по ремонту и восстановлению объектов инженерных инфраструктур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) устранения предписаний надзорных органов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) других мероприятий, проводимых по решению Главы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6. Средства резервного фонда администрации района предоставляются на основании распоряжения Главы района бюджетным учреждениям, муниципальным унитарным предприятиям, физическим и юридическим лицам, а также поселениям, входящим в состав муниципального образования Емельяновский район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 Муниципальные унитарные предприятия, физические, юридические лица, а также поселения входящие в состав муниципального образования Емельяновский район, предоставляют на имя Главы района или первого заместителя Главы  района по финансовым и экономическим вопросам письмо с обоснованием и экономическим расчетом объемов расходов, необходимых для разрешения (предотвращения) сложившейся ситуации (далее по тексту - письмо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Глава района или первый заместитель Главы района по финансовым и экономическим вопросам, проводит работу по анализу обоснованности и целесообразности выделения денежных средств из резервного фонда администрации района. В случае положительного заключения, направляет письмо в правовой отдел администрации Емельяновского района, для подготовки проекта распоряжения Главы района о выделении средств из резервного фонда администрации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олжностное лицо, подписавшее и представившее письмо о предоставлении средств резервного фонда администрации района, несет персональную ответственность за обоснованность и необходимость их предост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. Бюджетные учреждения, муниципальные унитарные предприятия, физические и юридические лица, а также поселения, входящие в состав муниципального образования Емельяновский район, в распоряжение которых выделяются средства резервного фонда администрации района, в месячный срок после их получения на свой счет представляют в финансовое управление администрации Емельяновского района подробный отчет о целевом использовании указан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 неполном использовании средств, выделенных из резервного фонда администрации района, неиспользованные средства резервного фонда не могут быть направлены на другие цели и подлежат возврату в районный бюджет в течение одного месяц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9. Средства, выделенные из резервного фонда администрации района, отражаются по соответствующим разделам классификации расходов районного бюджета исходя из отраслевой и ведомственной принадлеж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0. В случае выявления фактов нецелевого использования средств резервного фонда администрации района, финансовое управление администрации Емельяновского района имеет право принять меры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318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Cs w:val="28"/>
      <w:shd w:fill="FFFFFF" w:val="clear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firstLine="3346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432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461"/>
      <w:jc w:val="both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180" w:after="48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3:04:00Z</dcterms:created>
  <dc:creator>Максим</dc:creator>
  <dc:description/>
  <cp:keywords/>
  <dc:language>en-US</dc:language>
  <cp:lastModifiedBy>Елена Вохмина</cp:lastModifiedBy>
  <cp:lastPrinted>2023-06-26T10:39:00Z</cp:lastPrinted>
  <dcterms:modified xsi:type="dcterms:W3CDTF">2023-07-11T03:07:00Z</dcterms:modified>
  <cp:revision>11</cp:revision>
  <dc:subject/>
  <dc:title> </dc:title>
</cp:coreProperties>
</file>