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.07.2023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№ 1734</w:t>
      </w:r>
    </w:p>
    <w:p>
      <w:pPr>
        <w:pStyle w:val="Normal"/>
        <w:tabs>
          <w:tab w:val="clear" w:pos="708"/>
          <w:tab w:val="center" w:pos="4525" w:leader="none"/>
          <w:tab w:val="left" w:pos="74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19.11.2015 № 3823 «Об утверждении Положения «О порядке расходования средств резервного фонда  администрации Емельяновского района»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ёй 81 Бюджетного кодекса Российской Федерации, решением районного Совета депутатов от 21.11.2016 года № 17-95Р «Об утверждении Положения о бюджетном процессе в Емельяновском районе», Уставом Емельяновского района, администрация района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изменение в Положение о порядке расходования средств резервного фонда  администрации Емельяновского района», утверждённого постановлением администрации Емельяновского района от 19.11.2015 № 3823,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3 прилож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Размер резервного фонда администрации района определяется решением Емельяновского районного Совета депутатов о районном бюджете на соответствующий г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заместителя Главы района по финансовым и экономическим вопросам -  руководителя муниципального казённого учреждения «Финансовое управление администрации Емельяновского района» Белунову И. Е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подлежит официальному опубликованию в газете «Емельяновские веси» и размещению в информационно-телекоммуникационной сети «Интернет» на официальном сайте администрации Емельяновского район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rasem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  Настоящее постановление вступает в силу в день, следующий за днем его официального опубликования в газете «Емельяновские Вес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района                                                                                   А. А. Клим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346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61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80" w:after="48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04:00Z</dcterms:created>
  <dc:creator>Максим</dc:creator>
  <dc:description/>
  <cp:keywords/>
  <dc:language>en-US</dc:language>
  <cp:lastModifiedBy>Елена Вохмина</cp:lastModifiedBy>
  <cp:lastPrinted>2023-06-26T10:39:00Z</cp:lastPrinted>
  <dcterms:modified xsi:type="dcterms:W3CDTF">2023-07-11T03:01:00Z</dcterms:modified>
  <cp:revision>10</cp:revision>
  <dc:subject/>
  <dc:title> </dc:title>
</cp:coreProperties>
</file>