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8.11.2023                                      пгт Емельяново                                            № 285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.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Уставом Емельяновского района, администрация  постановляет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17.09.2015 №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(далее – Примерное полож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1.1. раздел 8 приложения №1 к Примерному положению дополнить строкам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84"/>
        <w:gridCol w:w="1937"/>
        <w:gridCol w:w="1100"/>
      </w:tblGrid>
      <w:tr>
        <w:trPr/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92" w:hanging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ер технического состояния автотранспортных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4053,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92" w:hanging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систент по оказанию технической помощи инвалидам и лицам с ограниченными возможностями здоровь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76,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1.2. таблицы 3,5 приложения №4 к Примерному положению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« Дошкольные образовательные учрежд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┌─────────────────┬────────────────────┬────────────────────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Должности    │  Критерии оценки   │              Условия               │  Предельно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езультативности и ├────────────────────┬───────────────┤  количество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качества труда   │    наименование    │   индикатор   │  баллов </w:t>
      </w:r>
      <w:hyperlink w:anchor="Par641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работников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1        │         2          │         3          │       4       │      5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bookmarkStart w:id="0" w:name="Par5302"/>
      <w:bookmarkEnd w:id="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психолог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 │полнота и           │100%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 │соответствие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│нормативны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 │регламентирующи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 │документам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сть       │участие в разработке│за участие в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ов и способов  │и реализации        │разработке и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по           │развивающих и       │реализаци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у     │коррекционных       │проектов,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ю детей │проектов, программ, │программ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 │связанных с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 │педагогической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 │деятельностью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зовое  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о 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 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е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нта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зентация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ов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в форме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тьи,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упления на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умах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ов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ация вновь     │оказание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ивших детей,  │психологической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лагоприятный       │помощи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ический     │воспитанникам,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мат              │родителям,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у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лективу в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шении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ретных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блем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организация работы 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сихолого-          │психолого-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педагогического     │педагогических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процесса│сопровождения,      │заключений по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о-          │психолого-          │проблемам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едагогическая      │личностного 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я       │коррекция детей,    │социального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    │работа с родителями,│развития детей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м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лективо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bookmarkStart w:id="1" w:name="Par5365"/>
      <w:bookmarkEnd w:id="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   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 │полнота и           │100%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 │соответствие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│нормативны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 │регламентирующи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 │документам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   │проведение с детьми │постоянно 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ости детей     │занятий, приобщение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труду, привитие им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х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выков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работы  │ежедневное 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укреплению       │проведение          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            │закаливающих        │медперсонала,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    │процедур, соблюдение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мпературного,     │учреждения,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вого режима    │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е      │Отсутствие случаев   │Отсутствие     │   5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е     │сокрытия             │случаевсокрытия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       │происшествий с       │происшествий с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о       │воспитанниками       │воспитанниками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сшествиях с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мися,  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>повлекших причинен</w:t>
      </w:r>
      <w:r>
        <w:rPr>
          <w:rFonts w:cs="Courier New" w:ascii="Courier New" w:hAnsi="Courier New"/>
          <w:sz w:val="16"/>
          <w:szCs w:val="16"/>
        </w:rPr>
        <w:t>ие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да их жизни и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ю,о выявле-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случаев детской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надзорности,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й,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ступлений и иных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тиобщественных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,совершен-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несовершенно-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етними и в        │                     │               │             │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шении них,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ных представи-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 xml:space="preserve">телях не </w:t>
      </w:r>
      <w:r>
        <w:rPr>
          <w:rFonts w:cs="Courier New" w:ascii="Courier New" w:hAnsi="Courier New"/>
          <w:sz w:val="16"/>
          <w:szCs w:val="16"/>
        </w:rPr>
        <w:t>исполняющих│                     │     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ибо ненадлежащим  │                     │                │            │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м исполняющих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ьские обязан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сти,а также иным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едением    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ющих   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ицательное 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ние на         │                     │     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оспитанников      │                     │                │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┼───────────────────┴──────────────────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┴────────────────┴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правона-│Осутствие воспитан   │</w:t>
      </w:r>
      <w:r>
        <w:rPr>
          <w:rFonts w:cs="Courier New" w:ascii="Courier New" w:hAnsi="Courier New"/>
          <w:sz w:val="15"/>
          <w:szCs w:val="15"/>
        </w:rPr>
        <w:t>осутствие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оспи-</w:t>
      </w:r>
      <w:r>
        <w:rPr>
          <w:rFonts w:cs="Courier New" w:ascii="Courier New" w:hAnsi="Courier New"/>
          <w:sz w:val="16"/>
          <w:szCs w:val="16"/>
        </w:rPr>
        <w:t>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шений,совершен-  │ников, состоящих     │</w:t>
      </w:r>
      <w:r>
        <w:rPr>
          <w:rFonts w:cs="Courier New" w:ascii="Courier New" w:hAnsi="Courier New"/>
          <w:sz w:val="14"/>
          <w:szCs w:val="14"/>
        </w:rPr>
        <w:t>танников,состоящих│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воспитанниками │на учете в органах   │</w:t>
      </w:r>
      <w:r>
        <w:rPr>
          <w:rFonts w:cs="Courier New" w:ascii="Courier New" w:hAnsi="Courier New"/>
          <w:sz w:val="14"/>
          <w:szCs w:val="14"/>
        </w:rPr>
        <w:t>на учете в органах</w:t>
      </w:r>
      <w:r>
        <w:rPr>
          <w:rFonts w:cs="Courier New" w:ascii="Courier New" w:hAnsi="Courier New"/>
          <w:sz w:val="16"/>
          <w:szCs w:val="16"/>
        </w:rPr>
        <w:t>│       10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нутренних дел,      │внутренних дел, │            │ 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 по делам    │комиссии по де-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   │лам несовершен-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ащите их прав     │нолетних и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е их прав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┴──────────────────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┴────────────────┴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 │разработка и       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ой       │внедрение авторских │авторско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программ воспитания │программы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ия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 │отсутствие травм,   │       0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есберегающей │несчастных случаев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ей среды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сть работы│наличие обоснованных│отсутствие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родителями        │обращений родителей │обоснованных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оводу           │обраще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ликтных ситуаций│родителей по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оду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ликтных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туаций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шения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ликтных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туаций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ещаемость детей  │не менее 80%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   │ремонтных работ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 │в организации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выстраивание       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воспитательного     │замечаний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процесса в          │старшего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соответствии с      │воспитателя,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ного     │программой          │методиста,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воспитания          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лектива детей,   │учреждения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урок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ого качества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конкурсах │внедрение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го   │новых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,         │технологий,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       │форм, методов,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ного опыта в │приемов,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й повседневной  │демонстрация их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при проведени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крытых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й,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" w:name="Par5446"/>
      <w:bookmarkEnd w:id="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е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и:       │ответственности при выполнении поставленных задач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          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го  │Ведение             │полнота и           │100%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  │профессиональной    │соответствие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зыкальный      │документации        │нормативны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,    │(тематическое       │регламентирующи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         │планирование,       │документам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тор,     │рабочие программы)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ель-логопед, 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ель-         │Организация и       │праздники здоровья,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ектолог,      │проведение          │спартакиады, дни    │мероприят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ст,        │мероприятий,        │здоровья и т.п.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труктор       │способствующих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физической    │сохранению и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льтуре, тренер-│восстановлению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подаватель    │психического и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ического здоровья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детей    │участие в           │% участвующих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х и     │от общего числа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х        │детей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отрах-конкурсах,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ревнованиях       │призовое  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о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и       │открытые утренники, │наличие 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отчетных │праздники,          │мероприят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,        │посвященные Дню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азывающих        │матери, временам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 результаты│года и т.п.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,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детей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ая         │достижение детьми   │положительная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я          │более высоких       │динамика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кционной       │показателей развития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правленности      │в сравнении с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предыдущим периодом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 │отсутствие травм,   │       0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есберегающей │несчастных случаев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ей среды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   │ремонтных работ 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 │организации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участие в конкурсах │внедрение новых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рофессионального   │технологий,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мастерства,         │форм, методов,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конференциях,       │приемов,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использование       │демонстрация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полученного опыта   │их при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воей повседневной│проведени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открытых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й,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раивание       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ного     │замечаний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в          │медперсонала,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  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том возраста,    │учреждения,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готовленности,   │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стояния здоровья, │органов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ых и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физических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обенностей детей,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урок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ого качества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разработке│разработка,        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реализации        │согласование,       │лицензированной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программ, │утверждение и       │программы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 │реализация проектов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 │и программ          │призовое место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 │                    │в конкурсе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 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дание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чатной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укции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татей)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ажающей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ы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bookmarkStart w:id="3" w:name="Par5545"/>
      <w:bookmarkEnd w:id="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ладший       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,     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ник         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я,     │Проведение работы по│ежедневное          │отсутствие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ссистент по ока-│укреплению здоровья │проведение совместно│замечаний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ию техничес-  │детей               │с воспитателем и под│медперсонала,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й помощи инва- │                    │его руководством    │администрации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дам и лицам с  │                    │закаливающих        │организации,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│                    │процедур            │надзорных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│                    │                    │органов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         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работы  │соблюдение 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самообслуживанию,│распорядка дня,     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ю детьми   │режима подачи       │медперсонала,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орядка дня      │питьевой воды,      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е необходимой│организации,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воспитанникам│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самообслуживанию │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работ│ремонтных работ 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 │проведение дня      │постоянно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   │именинника,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праздников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детей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   │отсутствие замечаний│       0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надзорных орган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х норм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bookmarkStart w:id="4" w:name="Par5583"/>
      <w:bookmarkEnd w:id="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еф-повар, повар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или      │наличие предписаний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е         │контролирующих      │предписан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ение          │органов       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исаний         │                    │устранен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ирующих или  │                    │предписаний в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орных органов   │                    │установленные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и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ижение уровня     │уровень            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емости детей│заболеваемости детей│вспышек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й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норм в   │отсутствие замечаний│       0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готовлении пищи  │надзорных орган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сно цикличному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ю     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   │отсутствие замечаний│       0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го    │надзорных орган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готовления пищи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е помещений│состояние помещений │отсутствие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трогом           │и территории        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  │организации         │администрации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                    │организации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ми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и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о            │отсутствие замечаний│       0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готовления пищи, │медицинских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стетическое        │работников при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е блюд     │проведении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лептической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ценки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bookmarkStart w:id="5" w:name="Par5628"/>
      <w:bookmarkEnd w:id="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ведующий    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озяйством,      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адовщик,       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стелянша,      │Выполнение          │погрузочно-         │5 часов в месяц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й по       │дополнительных видов│разгрузочные работы;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ному     │работ               │проведение ремонтных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ю и   │                    │работ и работ,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монту зданий,  │                    │связанных с         │10 часов в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орник, рабочий │                    │ликвидацией аварий; │месяц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стирке и      │                    │выполнение работ по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монту одежды,  │                    │благоустройству и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шинист по      │                    │озеленению          ├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ирке белья,    │                    │территории          │15 часов в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орож, уборщик  │                    │организации;        │месяц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жебных        │                    │проведение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,       │                    │генеральных уборок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собный        │         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й, мойщик  │     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уды,          │     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деробщик      │     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или      │наличие предписаний │отсутствие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е         │контролирующих      │предписан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ение          │органов       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исаний         │                    │устранен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ирующих или  │                    │предписаний в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орных органов   │                    │установленные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и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  │участие в           │ 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здников для детей│мероприятиях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е          │состояние помещений │отсутствие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, участков │и территории        │предписаний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трогом           │организации         │контролирующих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  │                    │или надзорных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                    │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ми      │              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и,       │           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нная уборка │                    │замечаний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           │                    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,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" w:name="Par5680"/>
      <w:bookmarkEnd w:id="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кретарь,    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лопроизводитель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цовое состояние│отсутствие замечаний│0 замечаний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орота    │по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еспечению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сть       │оформление          │0 замечаний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яемой работы  │документов в срок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аимодействие по   │отсутствие замечаний│0 замечаний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еспечению│от других ведомств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другими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омствами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" w:name="Par5701"/>
      <w:bookmarkEnd w:id="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рший       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      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 │полнота и           │100%    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 │соответствие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│нормативны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 │регламентирующи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 │документам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разработке│разработка,         │издание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реализации        │согласование,       │печатной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программ, │утверждение и       │продукции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 │реализация          │(статей)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 │проектов и программ │отражающей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 │                    │результаты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условий    │обеспечение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осуществления   │санитарно-          │предписаний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гигиенических       │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условий процесса    │органов или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ия;           │устранение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   │предписаний в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бытовых   │установленные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й,            │сроки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й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жарной и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безопасности,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храны труда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ение здоровья │создание и          │отсутствие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в организации │реализация программ │динамики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проектов,         │увеличения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правленных на     │числа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ение здоровья │хронических и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сезонных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 │разработка и       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ой       │внедрение авторских │авторско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программ воспитания │программы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ия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и       │открытые утренники,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отчетных │праздники,          │мероприят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,        │посвященные Дню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азывающих        │матери, времена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 результаты│года и т.п.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, достижения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работ│ремонтных работ в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участие в конкурсах │внедрение новых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рофессионального   │технологий,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мастерства,         │форм, методов,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использование       │приемов в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ного     │полученного опыта в │работе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своей повседневной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деятельности        │               │ 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е, осуществляющее деятельность  в области сухопутного транспор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1"/>
        <w:gridCol w:w="22"/>
        <w:gridCol w:w="48"/>
        <w:gridCol w:w="2118"/>
        <w:gridCol w:w="66"/>
        <w:gridCol w:w="21"/>
        <w:gridCol w:w="10"/>
        <w:gridCol w:w="13"/>
        <w:gridCol w:w="27"/>
        <w:gridCol w:w="11"/>
        <w:gridCol w:w="1325"/>
        <w:gridCol w:w="251"/>
        <w:gridCol w:w="31"/>
        <w:gridCol w:w="15"/>
        <w:gridCol w:w="27"/>
        <w:gridCol w:w="6"/>
        <w:gridCol w:w="1735"/>
        <w:gridCol w:w="70"/>
        <w:gridCol w:w="13"/>
        <w:gridCol w:w="53"/>
        <w:gridCol w:w="11"/>
        <w:gridCol w:w="6"/>
        <w:gridCol w:w="8"/>
        <w:gridCol w:w="1020"/>
      </w:tblGrid>
      <w:tr>
        <w:trPr>
          <w:trHeight w:val="23" w:hRule="atLeast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работников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 оценки для ежемесячного установления выплат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 оценки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6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дорожного движения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плуатация транспортного средства согласно правилам и нормам, установленным действующим законодательством РФ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требований техники безопасности, пожарной безопасности и охраны труда, правил внутреннего трудового распорядка  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отсутствию зафиксированных жало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 нарушений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поломок вверенного в управление транспортного средства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тензий к качеству и срокам выполняемых работ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тензий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жное отношение к вверенному имуществу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анение возникших во время работы на линии мелкие эксплуатационные неисправности, не требующие разборки механизмов. Содержание автотранспортного средства в чистоте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можность выполнения дополнительной нагрузки, не входящей в обязанности по своей должности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яет квалифицированно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днократные (1 или 2) несущественные замеча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замечания (2-5) несущественны, но повторяются в течение периода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чество и достоверность предоставляемой отчетной и иной документации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по ведению документации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безаварийной эксплуатации автомобильного транспортного средства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фиксированных случаев ДТП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лко-срочного ремо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йка автомобилей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инженер</w:t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держания в исправном состоянии систем электроснабжения, водоснабжения, пожарно-охранной сигнализации, Обеспечение их безаварийной и экономичной работы</w:t>
            </w:r>
          </w:p>
        </w:tc>
        <w:tc>
          <w:tcPr>
            <w:tcW w:w="1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равное состоянии работы систем, отсутствие аварий, проведение профилактических работ, экономия по показателям потребления коммунальных услуг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контроль  мероприятий по выполнению работниками службы правил: УЭ, ТЭТЭ, ЭЭП, ОТ, ППБ  </w:t>
            </w:r>
          </w:p>
        </w:tc>
        <w:tc>
          <w:tcPr>
            <w:tcW w:w="1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 предписаний надзорных органов, контролирующих соблюдение техники безопасности, противопожарной защиты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мониторинг соблюдения требований пожарной безопасности во всех подразделениях учреждения, мониторинг  оснащенности учреждения средствами пожаротушения</w:t>
            </w:r>
          </w:p>
        </w:tc>
        <w:tc>
          <w:tcPr>
            <w:tcW w:w="1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проведением вводного и периодических инструктажей с работниками по  пожарной безопасности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казателей, установленных муниципальным заданием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етензий к качеству и срокам выполняемых работ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жное отношение к вверенному имуществу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 поручений и заданий руководителя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в срок и в полном объеме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еспечение сезонной подготовки обслуживаемого здания, транспортных средств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ранее установленного срока без снижения качества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ремонтных работ 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, качественно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по охране труда</w:t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филактических работ по предупреждению производственного травматизма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нтроль за соблюдением в учреждении правовых актов по охране труд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производственных травм.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оретических занятий по соблюдению требований безопасности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проведения занятий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ставление и предоставление отчетности по охране труда 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обоснованных зафиксированных замечаний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ое развитие 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участие в курсах повышения квалификации, обучающих семинара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 наличие технического и программного обеспечения и использование в работе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еративное принятие мер, включая своевременное информирование руководства, по устранению нарушений техники безопасности, противопожарных и иных правил, создающих угрозу деятельности учреждения, его работникам и иным лицам 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овое и внеплановое обследование объектов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поручений ранее установленного срока без снижения качества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ханик, механик гаража, контролер технического состояния автотранспортных средств</w:t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аварийной и надежной работы оборудования, его правильной эксплуатация, своевременный качественный ремонт и техническое обслуживание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отсутствию зафиксированных нарушений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ая подготовка к прохождению технической диагностики автотранспорт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держания подвижного состава в надлежащем состояни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едупредительных ремонтов автотранспорта согласно плану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на линию автотранспорта в технически исправном состояни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рафика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выполнения профессиональной деятельности и разовых поручений руководител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лесарь по ремонту автомобилей, слесарь сборщик двигателей, слесарь по ремонту электрооборудования, слесарь по ремонту агрегатов</w:t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отсутствию зафиксированных наруш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ддержания транспортных средств в надлежащем состояни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отсутствию зафиксированных наруш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надлежащего  хранения и использования материальных ценностей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ценивается по отсутствию зафиксированных наруш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транспортных средств в технически исправном состояни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устранение аварийных ситуаций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выполнения профессиональной деятельности и разовых поручений руководител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случаев краж, порч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отсутствию зафиксированных наруш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распорядк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пускного режима, обеспечение общественного порядк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 (или  факту предотвращения )  нарушения обществ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в надлежащем состоянии рабочего места, оборудовани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перативная подача заявок на устранение технических неполад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  отсутствие обоснованных зафиксированных замеч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выполнения профессиональной деятельности и разовых поручений руководител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по кадрам</w:t>
            </w:r>
          </w:p>
        </w:tc>
        <w:tc>
          <w:tcPr>
            <w:tcW w:w="6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 с документам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евременное и правильное оформ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евременная подготовка локальных нормативных актов учреждения, документов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ение системы учета персональных данных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создание систематизированного архив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организация и ведение воинского у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ичие регламентов по созданию внутренних доку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работ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, поручений ранее установленного срока без снижения качества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цинская сестра</w:t>
            </w:r>
          </w:p>
        </w:tc>
        <w:tc>
          <w:tcPr>
            <w:tcW w:w="6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ости при выполнении поставленных задач                                                                   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анитарно-гигиенических норм, правил техники безопасности, санэпидрежим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надзорных органов и руководителя учреж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внутреннего трудового распорядк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текущего медицинского наблюдения за работниками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а работ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в полном объеме оказание помощ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змеч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сть за оформление документации (журнал, направление, справка и др.)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работ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, поручений ранее установленного срока без снижения качества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газосварщик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за важность выполняемой работы, степень самостоятельности и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ответственности при выполнении поставленных задач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длежащего хранения и использования материальных ценностей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замечаний,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ребований техники безопасности, пожарной безопасности  и охраны труд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отсутствию зафиксированных нару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нарушен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оборудования в технически исправном состояни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оведение регламентных раб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к деятельности сотрудник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обоснованных зафиксированных замеч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замечаний, жалоб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проведение газосварочных работ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вается по факту отсутствия обоснованных зафиксированных замеч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замечаний, жалоб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на высоте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наряда-допу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 налич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работ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, поручений ранее установленного срока без снижения качеств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петчер</w:t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за важность выполняемой работы, степень самостоятельности и ответственности при выполнении поставленных задач 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тивного контроля за ходом деятельности учреждения, обеспечивая бесперебойное движение автотранспортных средств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тсутствие замечаний и жалоб со стороны вышестоящих организаций, организаций и населения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внутреннего трудового распорядк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фиксированных нарушений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о произошедших ДТП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со стороны руководителя учреждения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и четкое исполнение должностных обязанностей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тензий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е отношение к вверенному имуществу и правильная эксплуатация оборудования, средств связ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сть за оформление документации (журнал, направление, справка и др.)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и программное обеспечение и использование в работе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локальной сети, электронной почты, использование программного обеспечения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воевременное принятие решений и информирование руководителя учреждения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» .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Красноярского края в информационно-телекоммуникационной сети Интернет.</w:t>
      </w:r>
    </w:p>
    <w:p>
      <w:pPr>
        <w:pStyle w:val="ConsPlusNormal"/>
        <w:widowControl/>
        <w:ind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со дня его официального опубликования в газете «Емельяновские веси» и распространяет свое действие на правоотношения, возникающие с 01 октября 2023 года.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района по социальной политике И.П. Аликову.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А.А. Клименко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next w:val="Normal"/>
    <w:qFormat/>
    <w:pPr>
      <w:autoSpaceDE w:val="false"/>
    </w:pPr>
    <w:rPr>
      <w:sz w:val="24"/>
      <w:szCs w:val="24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00:00Z</dcterms:created>
  <dc:creator>Максим</dc:creator>
  <dc:description/>
  <cp:keywords/>
  <dc:language>en-US</dc:language>
  <cp:lastModifiedBy>Елена Вохмина</cp:lastModifiedBy>
  <cp:lastPrinted>2023-11-01T15:05:00Z</cp:lastPrinted>
  <dcterms:modified xsi:type="dcterms:W3CDTF">2023-11-10T04:25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