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141"/>
        <w:gridCol w:w="1134"/>
        <w:gridCol w:w="1134"/>
        <w:gridCol w:w="993"/>
        <w:gridCol w:w="850"/>
        <w:gridCol w:w="709"/>
        <w:gridCol w:w="142"/>
        <w:gridCol w:w="850"/>
        <w:gridCol w:w="851"/>
        <w:gridCol w:w="708"/>
        <w:gridCol w:w="142"/>
        <w:gridCol w:w="709"/>
        <w:gridCol w:w="142"/>
        <w:gridCol w:w="708"/>
        <w:gridCol w:w="2268"/>
      </w:tblGrid>
      <w:tr>
        <w:trPr>
          <w:trHeight w:val="570" w:hRule="atLeast"/>
        </w:trPr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42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83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10</w:t>
            </w:r>
          </w:p>
          <w:p>
            <w:pPr>
              <w:pStyle w:val="Normal"/>
              <w:spacing w:lineRule="auto" w:line="240" w:before="0" w:after="0"/>
              <w:ind w:left="883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Целевые показатели и показатели результативности (показатели развития отрасли, вида экономической деятельности) муниципальной программы «Обеспечение общественного порядка, противодействие терроризму, экстремизму, наркомании и коррупции»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ь, задачи, показатели результативн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Ед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совой критер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шествующ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кущий год 202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новый период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мечание (оценка рисков невыполнения показателей по программе, причины не выполнения, выбор действий по преодолению)</w:t>
            </w:r>
          </w:p>
        </w:tc>
      </w:tr>
      <w:tr>
        <w:trPr>
          <w:trHeight w:val="5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нварь - июн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начение на конец год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7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к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к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7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 1:  Недопущение экстремистских проявлений и вовлечения населения Емельяновского района в террористическую деятельность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евой показатель 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ля преступлений экстремистской и террористической направленности от общего количества преступ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Целевой показатель 2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ля граждан, проживающих на территории района, вовлеченных в экстремистскую и террористическую деятельность от общего количества ж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</w:t>
            </w:r>
          </w:p>
        </w:tc>
        <w:tc>
          <w:tcPr>
            <w:tcW w:w="147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дача 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Разработка и реализация эффективных мер и механизмов в области формирования у граждан толерантного сознания и поведения, противодействия экстремизму и снижения социально-психологической напряженности в обществе, а так же обучение населения действиям при угрозе и совершении террористических актов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7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1 - «Противодействие терроризму и экстремизму на территории Емельяновского района»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еступлений экстремистской и террористической направленности, зарегистрированных на территории района в го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ru-RU"/>
              </w:rPr>
              <w:t>Количество проведенных заседаний антитеррористической группы Емельяновского район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ru-RU"/>
              </w:rPr>
              <w:t>Количество опубликованных статей в СМИ по противодействию терроризма и экстремизм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7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2: Создание условий по снижению распространения наркомании, алкоголизма и пьянства в Емельяновском  районе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Уровень наркотизации населения (число лиц, состоящих под наблюдением с диагнозом «наркомания» и допускающих незаконное потребление наркотических средств и психотропных веществ, от общей  численности постоянного населения района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9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реступлений связанных с незаконным оборотом наркотиков от общего количества преступлений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5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1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3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17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площади уничтоженных очагов произрастания дикорастущей конопли; 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5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21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17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1</w:t>
            </w:r>
          </w:p>
        </w:tc>
        <w:tc>
          <w:tcPr>
            <w:tcW w:w="147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: Повышение эффективности работы системы профилактики в области распространения на территории Емельяновского  района наркомании, алкоголизма и пьянства</w:t>
            </w:r>
          </w:p>
        </w:tc>
      </w:tr>
      <w:tr>
        <w:trPr>
          <w:trHeight w:val="4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147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2: «Профилактика наркомании, алкоголизма и пьянства на территории Емельяновского района»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лиц, состоящих под наблюдением с диагнозом «наркомания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проведенных заседаний антинаркотической комиссии района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обработки очагов произрастания  дикорастущей конопли (с применением гербицидов, скашивания)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еступлений, связанных с незаконным оборотом наркотиков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публикованных статей в СМИ  на антинаркотическую и антиалкогольную тематику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 опубликованных постов в социальных сетях сети интернет на антинаркотическую и антиалкогольную тематику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7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3: Создание условий по снижению уровня правонарушений, совершаемых на территории Емельяновского района</w:t>
            </w:r>
          </w:p>
        </w:tc>
      </w:tr>
      <w:tr>
        <w:trPr>
          <w:trHeight w:val="2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реступлений совершенных на бытовой почве, от общего количества преступлений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71" w:firstLine="7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1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реступлений, совершенных в общественных местах от общего количества преступлений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71" w:firstLine="7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4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1</w:t>
            </w:r>
          </w:p>
        </w:tc>
        <w:tc>
          <w:tcPr>
            <w:tcW w:w="147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3: Повышение эффективности работы системы профилактики правонарушений на территории Емельяновского района</w:t>
            </w:r>
          </w:p>
        </w:tc>
      </w:tr>
      <w:tr>
        <w:trPr>
          <w:trHeight w:val="4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1</w:t>
            </w:r>
          </w:p>
        </w:tc>
        <w:tc>
          <w:tcPr>
            <w:tcW w:w="147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7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программа 3: «Профилактика правонарушений на территории Емельяновского района»</w:t>
            </w:r>
          </w:p>
        </w:tc>
      </w:tr>
      <w:tr>
        <w:trPr>
          <w:trHeight w:val="2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еступлений, зарегистрированных на территории район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71" w:firstLine="7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 зарегистрированных  преступлений  совершенных на бытовой почве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71" w:firstLine="7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 зарегистрированных  преступлений  совершенных в общественных местах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71" w:firstLine="7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ощренных граждан за участие в охране общественного порядк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673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виду введенных ограничений граждане к участию в ООП не привлекались</w:t>
            </w:r>
          </w:p>
        </w:tc>
      </w:tr>
      <w:tr>
        <w:trPr>
          <w:trHeight w:val="1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заседаний  межведомственной комиссии по профилактике  правонарушений на территории район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673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7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4: Снижение уровня коррупции, ее влияния на активность и эффективность бизнеса, деятельность органов местного самоуправления, на повседневную жизнь граждан на территории Емельяновского района</w:t>
            </w:r>
          </w:p>
        </w:tc>
      </w:tr>
      <w:tr>
        <w:trPr>
          <w:trHeight w:val="12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ля коррупционных преступлений в органах местного самоуправления и муниципальных учреждениях, по которым возбуждены уголовные дела от общего количества преступлений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</w:t>
            </w:r>
          </w:p>
        </w:tc>
      </w:tr>
      <w:tr>
        <w:trPr>
          <w:trHeight w:val="11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муниципальных служащих, ознакомленных с Памяткой по противодействию коррупции от общего числа муниципальных служащих администрации района и её структурных подразделений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1</w:t>
            </w:r>
          </w:p>
        </w:tc>
        <w:tc>
          <w:tcPr>
            <w:tcW w:w="147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а 4: «Повышение уровня осведомленности об ответственности среди работников органов местного самоуправления и муниципальных учреждений, а так же формирование антикоррупционного общественного сознания, нетерпимости к проявлениям коррупции, привлечение институтов гражданского общества к противодействию коррупции»    </w:t>
            </w:r>
          </w:p>
        </w:tc>
      </w:tr>
      <w:tr>
        <w:trPr>
          <w:trHeight w:val="1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1.1</w:t>
            </w:r>
          </w:p>
        </w:tc>
        <w:tc>
          <w:tcPr>
            <w:tcW w:w="147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4: «Противодействие коррупции в органах местного самоуправления и муниципальных  учреждениях Емельяновского района»</w:t>
            </w:r>
          </w:p>
        </w:tc>
      </w:tr>
      <w:tr>
        <w:trPr>
          <w:trHeight w:val="1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 совершенных  коррупционных преступлений в органах местного самоуправления и муниципальных учреждениях, расположенных на территории района, по которым возбуждены уголовные дел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</w:t>
            </w:r>
          </w:p>
        </w:tc>
      </w:tr>
      <w:tr>
        <w:trPr>
          <w:trHeight w:val="16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проведенных  заседаний Межведомственной комиссии по противодействию коррупции на территории Емельяновского район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антикоррупционных экспертиз нормативных правовых  актов администрации района и их проектов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вонков поступивших на телефон доверия администрации района о коррупционных правонарушениях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публикованных статей антикоррупционной направленности в газете «Емельяновские веси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03:33:00Z</dcterms:created>
  <dc:creator>***</dc:creator>
  <dc:description/>
  <cp:keywords/>
  <dc:language>en-US</dc:language>
  <cp:lastModifiedBy>ADMIN</cp:lastModifiedBy>
  <cp:lastPrinted>2021-03-22T10:30:00Z</cp:lastPrinted>
  <dcterms:modified xsi:type="dcterms:W3CDTF">2021-05-05T06:24:00Z</dcterms:modified>
  <cp:revision>32</cp:revision>
  <dc:subject/>
  <dc:title/>
</cp:coreProperties>
</file>