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97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4260"/>
        <w:gridCol w:w="960"/>
        <w:gridCol w:w="1140"/>
        <w:gridCol w:w="1020"/>
        <w:gridCol w:w="795"/>
        <w:gridCol w:w="840"/>
        <w:gridCol w:w="735"/>
        <w:gridCol w:w="690"/>
        <w:gridCol w:w="840"/>
        <w:gridCol w:w="486"/>
        <w:gridCol w:w="204"/>
        <w:gridCol w:w="675"/>
        <w:gridCol w:w="2097"/>
        <w:gridCol w:w="40"/>
        <w:gridCol w:w="40"/>
      </w:tblGrid>
      <w:tr>
        <w:trPr>
          <w:trHeight w:val="570" w:hRule="atLeast"/>
        </w:trPr>
        <w:tc>
          <w:tcPr>
            <w:tcW w:w="6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2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8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0</w:t>
            </w:r>
          </w:p>
          <w:p>
            <w:pPr>
              <w:pStyle w:val="Normal"/>
              <w:spacing w:lineRule="auto" w:line="240" w:before="0" w:after="0"/>
              <w:ind w:left="88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евые показатели и показатели результативности </w:t>
            </w:r>
          </w:p>
          <w:p>
            <w:pPr>
              <w:pStyle w:val="Normal"/>
              <w:spacing w:lineRule="auto" w:line="240" w:before="0" w:after="0"/>
              <w:ind w:left="883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показатели развития отрасли, вида экономической деятельности) муниципальной программы «Обеспечение общественного порядка, противодействие терроризму, экстремизму, наркомании и коррупции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, задачи, показатели результативност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.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ой критерий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шествую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год 2021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овый период</w:t>
            </w:r>
          </w:p>
        </w:tc>
        <w:tc>
          <w:tcPr>
            <w:tcW w:w="21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ча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ценка рисков невыполнения показателей по программе, причины не выполнения, выбор действий по преодолению)</w:t>
            </w:r>
          </w:p>
        </w:tc>
      </w:tr>
      <w:tr>
        <w:trPr>
          <w:trHeight w:val="7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- июнь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 конец года</w:t>
            </w:r>
          </w:p>
        </w:tc>
        <w:tc>
          <w:tcPr>
            <w:tcW w:w="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2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1:  Недопущение экстремистских проявлений и вовлечения населения Емельяновского района в террористическую деятельность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евой показатель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ля преступлений экстремистской и террористической направленности от общего количества преступл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Целевой показатель 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, проживающих на территории района, вовлеченных в экстремистскую и террористическую деятельность от общего количества жите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1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человек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2-м эпизодам</w:t>
            </w:r>
          </w:p>
        </w:tc>
      </w:tr>
      <w:tr>
        <w:trPr>
          <w:trHeight w:val="6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4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дача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азработка и реализация эффективных мер и механизмов в области формирования у граждан толерантного сознания и поведения, противодействия экстремизму и снижения социально-психологической напряженности в обществе, а так же обучение населения действиям при угрозе и совершении террористических акто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- «Противодействие терроризму и экстремизму на территории Емельяновского района»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ступлений экстремистской и террористической направленности, зарегистрированных на территории района в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заседаний антитеррористической комиссии Емельянов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убликованных статей в СМИ по противодействию терроризма и экстремизм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2: Создание условий по снижению распространения наркомании, алкоголизма и пьянства в Емельяновском  районе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наркотизации населения (число лиц, состоящих под наблюдением с диагнозом «наркомания» и допускающих незаконное потребление наркотических средств и психотропных веществ, от общей  численности постоянного населения района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еступлений связанных с незаконным оборотом наркотиков от общего количества преступл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5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7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6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лощади уничтоженных очагов произрастания дикорастущей конопли;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4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: Повышение эффективности работы системы профилактики в области распространения на территории Емельяновского  района наркомании, алкоголизма и пьянства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14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: «Профилактика наркомании, алкоголизма и пьянства на территории Емельяновского района»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лиц, состоящих под наблюдением с диагнозом «наркомания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проведенных заседаний антинаркотической комиссии район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обработки очагов произрастания  дикорастущей конопли (с применением гербицидов, скашивания)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ступлений, связанных с незаконным оборотом наркотик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убликованных статей в СМИ  на антинаркотическую и антиалкогольную темати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 опубликованных постов в социальных сетях сети интернет на антинаркотическую и антиалкогольную тематик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4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3: Создание условий по снижению уровня правонарушений, совершаемых на территории Емельяновского района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еступлений совершенных на бытовой почве, от общего количества преступл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5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реступлений, совершенных в общественных местах от общего количества преступл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45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4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: Повышение эффективности работы системы профилактики правонарушений на территории Емельяновского района</w:t>
            </w:r>
          </w:p>
        </w:tc>
      </w:tr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</w:t>
            </w:r>
          </w:p>
        </w:tc>
        <w:tc>
          <w:tcPr>
            <w:tcW w:w="14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: «Профилактика правонарушений на территории Емельяновского района»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еступлений, зарегистрированных на территории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_DdeLink__3_193596965"/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  <w:bookmarkEnd w:id="0"/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9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0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 зарегистрированных  преступлений  совершенных на бытовой почв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 зарегистрированных  преступлений  совершенных в общественных места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ощренных граждан за участие в охране общественного поряд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заседаний  межведомственной комиссии по профилактике  правонарушений на территории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4: Снижение уровня коррупции, ее влияния на активность и эффективность бизнеса, деятельность органов местного самоуправления, на повседневную жизнь граждан на территории Емельяновского района</w:t>
            </w:r>
          </w:p>
        </w:tc>
      </w:tr>
      <w:tr>
        <w:trPr>
          <w:trHeight w:val="1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коррупционных преступлений в органах местного самоуправления и муниципальных учреждениях, по которым возбуждены уголовные дела от общего количества преступлени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служащих, ознакомленных с Памяткой по противодействию коррупции от общего числа муниципальных служащих администрации района и её структурных подразделе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14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ча 4: «Повышение уровня осведомленности об ответственности среди работников органов местного самоуправления и муниципальных учреждений, а так же формирование антикоррупционного общественного сознания, нетерпимости к проявлениям коррупции, привлечение институтов гражданского общества к противодействию коррупции»    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</w:t>
            </w:r>
          </w:p>
        </w:tc>
        <w:tc>
          <w:tcPr>
            <w:tcW w:w="148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: «Противодействие коррупции в органах местного самоуправления и муниципальных  учреждениях Емельяновского района»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 совершенных  коррупционных преступлений в органах местного самоуправления и муниципальных учреждениях, расположенных на территории района, по которым возбуждены уголовные де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 заседаний Межведомственной комиссии по противодействию коррупции на территории Емельянов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оведенных антикоррупционных экспертиз нормативных правовых  актов администрации района и их проект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звонков поступивших на телефон доверия администрации района о коррупционных правонарушения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публикованных статей антикоррупционной направленности в газете «Емельяновские веси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2:33:00Z</dcterms:created>
  <dc:creator>***</dc:creator>
  <dc:description/>
  <cp:keywords/>
  <dc:language>en-US</dc:language>
  <cp:lastModifiedBy>ADMIN</cp:lastModifiedBy>
  <cp:lastPrinted>2022-02-18T13:41:00Z</cp:lastPrinted>
  <dcterms:modified xsi:type="dcterms:W3CDTF">2022-04-27T07:56:00Z</dcterms:modified>
  <cp:revision>3</cp:revision>
  <dc:subject/>
  <dc:title/>
</cp:coreProperties>
</file>