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№ 11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принятия решений о разработке,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ормировании и реализации муниципальных </w:t>
        <w:br/>
        <w:tab/>
        <w:tab/>
        <w:tab/>
        <w:tab/>
        <w:tab/>
        <w:tab/>
        <w:tab/>
        <w:tab/>
        <w:tab/>
        <w:tab/>
        <w:tab/>
        <w:tab/>
        <w:tab/>
        <w:tab/>
        <w:tab/>
        <w:t>программ Емельян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ние бюджетных ассигнований районного бюджета и иных средств на реализацию мероприятий муниципальной программы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«Обеспечение общественного порядка, противодействие терроризму, экстремизму, наркомании и коррупции»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с расшифровкой по главным распорядителям средств районного бюджета,  основным мероприятиям, а также по годам реализации муниципальной программы)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6059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325"/>
        <w:gridCol w:w="1640"/>
        <w:gridCol w:w="707"/>
        <w:gridCol w:w="707"/>
        <w:gridCol w:w="1296"/>
        <w:gridCol w:w="568"/>
        <w:gridCol w:w="900"/>
        <w:gridCol w:w="857"/>
        <w:gridCol w:w="750"/>
        <w:gridCol w:w="622"/>
        <w:gridCol w:w="900"/>
        <w:gridCol w:w="1082"/>
        <w:gridCol w:w="621"/>
        <w:gridCol w:w="632"/>
        <w:gridCol w:w="813"/>
      </w:tblGrid>
      <w:tr>
        <w:trPr>
          <w:trHeight w:val="514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 программы, подпрограммы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ГРБС</w:t>
            </w:r>
          </w:p>
        </w:tc>
        <w:tc>
          <w:tcPr>
            <w:tcW w:w="3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3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ходы по годам, тыс. руб.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чание</w:t>
            </w:r>
          </w:p>
        </w:tc>
      </w:tr>
      <w:tr>
        <w:trPr>
          <w:trHeight w:val="45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з Пр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(предшествующий отчетному году)</w:t>
            </w:r>
          </w:p>
        </w:tc>
        <w:tc>
          <w:tcPr>
            <w:tcW w:w="3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(отчетный год)</w:t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овый период</w:t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январь - июнь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чение на конец года</w:t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2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акт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Муниципальная программа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еспечение общественного порядка, противодействие терроризму, экстремизму, наркомании и коррупци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300 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8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300 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иводействие терроризму и экстремизму на территории Емельян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од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и распространение памяток для населения по действиям при угрозе и совершении террористического акта        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0814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оведение мероприятий посвященных Дню солидарности борьбы с терроризмом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0815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ru-RU"/>
              </w:rPr>
              <w:t>Проведение конкурса рисунков «Дружба народов» к Дню народного единств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0815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2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наркомании, алкоголизма и пьянства на территории Емельян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23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7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1,300 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3,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,300 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и распространение памяток для населения о вреде наркотиков и алкого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спортивного мероприятия за здоровый образ жиз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40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и распространение памяток для населения на тему здорового образа жиз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white"/>
                <w:lang w:eastAsia="ru-RU"/>
              </w:rPr>
              <w:t>3, 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white"/>
                <w:lang w:eastAsia="ru-RU"/>
              </w:rPr>
              <w:t>3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рисунков школьников за здоровый образ жизн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15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21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бот по уничтожению очагов сорняков дикорастущей конопли (с применением гербицидов, скашивания)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дминистрация Емельян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00821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,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,300 0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3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филактика правонарушений на территории Емельян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выпуска и распространение среди населения памяток (листовок) о порядке действий при совершении правонарушен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815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1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чать и распространение плакатов на территории района на тему сохранности имущества от кра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8157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ощрение граждан оказавших активное участие в охране общественного поряд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008158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Подпрограмма 4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органах местного самоуправления и муниципальных учреждениях Емельяновск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всего расходные обязательства по программ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ГРБС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</w:tr>
      <w:tr>
        <w:trPr>
          <w:trHeight w:val="13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CE181E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E181E"/>
                <w:sz w:val="18"/>
                <w:szCs w:val="18"/>
                <w:lang w:eastAsia="ru-RU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0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распространение блокнотов антикоррупционной направленности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8159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69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ероприятие №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и установка информационных стендов антикоррупционной тематики установленных в муниципальных учреждениях в местах скопления люд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дминистрация Емельян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00816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,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,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65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_DdeLink__4562_868116388"/>
      <w:bookmarkStart w:id="3" w:name="__DdeLink__4562_868116388"/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2:47:00Z</dcterms:created>
  <dc:creator>***</dc:creator>
  <dc:description/>
  <cp:keywords/>
  <dc:language>en-US</dc:language>
  <cp:lastModifiedBy>ADMIN</cp:lastModifiedBy>
  <cp:lastPrinted>2022-03-18T16:23:00Z</cp:lastPrinted>
  <dcterms:modified xsi:type="dcterms:W3CDTF">2022-04-27T07:55:00Z</dcterms:modified>
  <cp:revision>2</cp:revision>
  <dc:subject/>
  <dc:title/>
</cp:coreProperties>
</file>