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988" w:hanging="0"/>
        <w:rPr/>
      </w:pPr>
      <w:r>
        <w:rPr>
          <w:rFonts w:eastAsia="Times New Roman" w:cs="Arial CYR" w:ascii="Arial CYR" w:hAnsi="Arial CYR"/>
          <w:sz w:val="20"/>
          <w:szCs w:val="20"/>
          <w:lang w:eastAsia="ru-RU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2</w:t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 xml:space="preserve">к Порядку принятия решений о разработке, формировании и реализации </w:t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>муниципальных программ Емельяновского района</w:t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9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535" w:type="dxa"/>
        <w:jc w:val="left"/>
        <w:tblInd w:w="-4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2897"/>
        <w:gridCol w:w="2550"/>
        <w:gridCol w:w="796"/>
        <w:gridCol w:w="844"/>
        <w:gridCol w:w="966"/>
        <w:gridCol w:w="797"/>
        <w:gridCol w:w="900"/>
        <w:gridCol w:w="1085"/>
        <w:gridCol w:w="855"/>
        <w:gridCol w:w="847"/>
        <w:gridCol w:w="1277"/>
        <w:gridCol w:w="40"/>
        <w:gridCol w:w="40"/>
      </w:tblGrid>
      <w:tr>
        <w:trPr>
          <w:trHeight w:val="130" w:hRule="atLeast"/>
        </w:trPr>
        <w:tc>
          <w:tcPr>
            <w:tcW w:w="1545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ьзование бюджетных ассигнований районного бюджета и иных средств на реализацию муниципальной программ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Обеспечение общественного порядка, противодействие терроризму, экстремизму, наркомании и коррупци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отчетный год)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(текущий год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13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имечание </w:t>
            </w:r>
          </w:p>
        </w:tc>
      </w:tr>
      <w:tr>
        <w:trPr>
          <w:trHeight w:val="572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-июн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3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300 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евой бюд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300 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иводейств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рроризму и экстремиз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акт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ркомании, алкоголизма и пьян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00 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300 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ы поселени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филактика правонаруш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4</w:t>
            </w:r>
          </w:p>
        </w:tc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иводействие корруп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органах местного самоуправления и муниципальных учреждениях Емельяновского район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сего   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том числе: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ево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йонный бюджет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0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небюджетные  источники                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ы поселений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51:00Z</dcterms:created>
  <dc:creator>***</dc:creator>
  <dc:description/>
  <cp:keywords/>
  <dc:language>en-US</dc:language>
  <cp:lastModifiedBy>ADMIN</cp:lastModifiedBy>
  <cp:lastPrinted>2022-02-18T13:28:00Z</cp:lastPrinted>
  <dcterms:modified xsi:type="dcterms:W3CDTF">2022-04-27T07:55:00Z</dcterms:modified>
  <cp:revision>2</cp:revision>
  <dc:subject/>
  <dc:title/>
</cp:coreProperties>
</file>