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97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4260"/>
        <w:gridCol w:w="960"/>
        <w:gridCol w:w="1140"/>
        <w:gridCol w:w="1020"/>
        <w:gridCol w:w="795"/>
        <w:gridCol w:w="840"/>
        <w:gridCol w:w="735"/>
        <w:gridCol w:w="690"/>
        <w:gridCol w:w="840"/>
        <w:gridCol w:w="667"/>
        <w:gridCol w:w="23"/>
        <w:gridCol w:w="675"/>
        <w:gridCol w:w="2097"/>
        <w:gridCol w:w="40"/>
        <w:gridCol w:w="40"/>
      </w:tblGrid>
      <w:tr>
        <w:trPr>
          <w:trHeight w:val="570" w:hRule="atLeast"/>
        </w:trPr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4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83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10</w:t>
            </w:r>
          </w:p>
          <w:p>
            <w:pPr>
              <w:pStyle w:val="Normal"/>
              <w:spacing w:lineRule="auto" w:line="240" w:before="0" w:after="0"/>
              <w:ind w:left="883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pacing w:lineRule="auto" w:line="240" w:before="0" w:after="0"/>
              <w:ind w:left="883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казатели развития отрасли, вида экономической деятельности) муниципальной программы «Обеспечение общественного порядка, противодействие терроризму, экстремизму, наркомании и корруп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задачи, показатели результативност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овой критерий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шествую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год 2022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</w:t>
            </w:r>
          </w:p>
        </w:tc>
        <w:tc>
          <w:tcPr>
            <w:tcW w:w="21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ч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ценка рисков невыполнения показателей по программе, причины не выполнения, выбор действий по преодолению)</w:t>
            </w:r>
          </w:p>
        </w:tc>
      </w:tr>
      <w:tr>
        <w:trPr>
          <w:trHeight w:val="5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- июнь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на конец года</w:t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:  Недопущение экстремистских проявлений и вовлечения населения Емельяновского района в террористическую деятельность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ой показатель 1</w:t>
            </w:r>
            <w:r>
              <w:rPr>
                <w:rFonts w:cs="Times New Roman" w:ascii="Times New Roman" w:hAnsi="Times New Roman"/>
              </w:rPr>
              <w:t xml:space="preserve"> Доля преступлений экстремистской и террористической направленности от общего количества преступл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евой показатель 2 </w:t>
            </w:r>
            <w:r>
              <w:rPr>
                <w:rFonts w:cs="Times New Roman" w:ascii="Times New Roman" w:hAnsi="Times New Roman"/>
              </w:rPr>
              <w:t>Доля граждан, проживающих на территории района, вовлеченных в экстремистскую и террористическую деятельность от общего количества жител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6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  <w:r>
              <w:rPr>
                <w:rFonts w:cs="Times New Roman" w:ascii="Times New Roman" w:hAnsi="Times New Roman"/>
              </w:rPr>
              <w:t>: Разработка и реализация эффективных мер и механизмов в области формирования у граждан толерантного сознания и поведения, противодействия экстремизму и снижения социально-психологической напряженности в обществе, а так же обучение населения действиям при угрозе и совершении террористических актов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- «Противодействие терроризму и экстремизму на территории Емельяновского района»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ступлений экстремистской и террористической направленности, зарегистрированных на территории района в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заседаний антитеррористической комиссии Емельянов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публикованных статей в СМИ по противодействию терроризма и экстремизм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: Создание условий по снижению распространения наркомании, алкоголизма и пьянства в Емельяновском  районе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ркотизации населения (число лиц, состоящих под наблюдением с диагнозом «наркомания» и допускающих незаконное потребление наркотических средств и психотропных веществ, от общей  численности постоянного населения район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язи с уменьшением численности населения района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еступлений связанных с незаконным оборотом наркотиков от общего количества преступл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6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язи с увеличением оперативно розыскных мероприятий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площади уничтоженных очагов произрастания дикорастущей конопли;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4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: Повышение эффективности работы системы профилактики в области распространения на территории Емельяновского  района наркомании, алкоголизма и пьянства</w:t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14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: «Профилактика наркомании, алкоголизма и пьянства на территории Емельяновского района»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состоящих под наблюдением с диагнозом «наркомания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выявленных случаев на медосмотрах в Емельяновской ЦРБ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оведенных заседаний антинаркотической комиссии район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бработки очагов произрастания  дикорастущей конопли (с применением гербицидов, скашивания)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ступлений, связанных с незаконным оборотом наркотик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язи с увеличением оперативно розыскных мероприятий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публикованных статей в СМИ  на антинаркотическую и антиалкогольную тематик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опубликованных постов в социальных сетях сети интернет на антинаркотическую и антиалкогольную тематик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: Создание условий по снижению уровня правонарушений, совершаемых на территории Емельяновского района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еступлений совершенных на бытовой почве, от общего количества преступл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социальной обстановки в районе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еступлений, совершенных в общественных местах от общего количества преступл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5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язи с увеличением оперативно розыскных мероприятий</w:t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4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: Повышение эффективности работы системы профилактики правонарушений на территории Емельяновского района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14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3: «Профилактика правонарушений на территории Емельяновского района»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ступлений, зарегистрированных на территории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bookmarkStart w:id="0" w:name="__DdeLink__3_193596965"/>
            <w:r>
              <w:rPr>
                <w:rFonts w:cs="Times New Roman" w:ascii="Times New Roman" w:hAnsi="Times New Roman"/>
              </w:rPr>
              <w:t>0,07</w:t>
            </w:r>
            <w:bookmarkEnd w:id="0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0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социальной обстановки в районе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зарегистрированных  преступлений  совершенных на бытовой почв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социальной обстановки в районе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зарегистрированных преступлений  совершенных в общественных места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социальной обстановки в районе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заседаний  межведомственной комиссии по профилактике  правонарушений на территории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: Снижение уровня коррупции, ее влияния на активность и эффективность бизнеса, деятельность органов местного самоуправления, на повседневную жизнь граждан на территории Емельяновского района</w:t>
            </w:r>
          </w:p>
        </w:tc>
      </w:tr>
      <w:tr>
        <w:trPr>
          <w:trHeight w:val="1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коррупционных преступлений в органах местного самоуправления и муниципальных учреждениях, по которым возбуждены уголовные дела от общего количества преступлений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1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ых служащих, ознакомленных с Памяткой по противодействию коррупции от общего числа муниципальных служащих администрации района и её структурных подраздел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4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4: «Повышение уровня осведомленности об ответственности среди работников органов местного самоуправления и муниципальных учреждений, а так же формирование антикоррупционного общественного сознания, нетерпимости к проявлениям коррупции, привлечение институтов гражданского общества к противодействию коррупции»    </w:t>
            </w:r>
          </w:p>
        </w:tc>
      </w:tr>
      <w:tr>
        <w:trPr>
          <w:trHeight w:val="2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14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4: «Противодействие коррупции в органах местного самоуправления и муниципальных  учреждениях Емельяновского района»</w:t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совершенных  коррупционных преступлений в органах местного самоуправления и муниципальных учреждениях, расположенных на территории района, по которым возбуждены уголовные 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1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 заседаний Межведомственной комиссии по противодействию коррупции на территории Емельянов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антикоррупционных экспертиз нормативных правовых  актов администрации района и их проек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вонков поступивших на телефон доверия администрации района о коррупционных правонарушения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публикованных статей антикоррупционной направленности в газете «Емельяновские веси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7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  <w:tab/>
        <w:t>А.А. Клим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окорский Эдуард Владислав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 (39133) 2 42 21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7:48:00Z</dcterms:created>
  <dc:creator>***</dc:creator>
  <dc:description/>
  <cp:keywords/>
  <dc:language>en-US</dc:language>
  <cp:lastModifiedBy>ADMIN</cp:lastModifiedBy>
  <cp:lastPrinted>2023-03-02T15:01:00Z</cp:lastPrinted>
  <dcterms:modified xsi:type="dcterms:W3CDTF">2023-03-20T01:55:00Z</dcterms:modified>
  <cp:revision>9</cp:revision>
  <dc:subject/>
  <dc:title/>
</cp:coreProperties>
</file>