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принятия решений о разработке,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ормировании и реализации муниципальных 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>программ Емелья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е бюджетных ассигнований районного бюджета и иных средств на реализацию мероприятий муниципальной программ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«Обеспечение общественного порядка, противодействие терроризму, экстремизму, наркомании и коррупции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 расшифровкой по главным распорядителям средств районного бюджета,  основным мероприятиям, а также по годам реализации муниципальной программы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6059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25"/>
        <w:gridCol w:w="1640"/>
        <w:gridCol w:w="707"/>
        <w:gridCol w:w="707"/>
        <w:gridCol w:w="1296"/>
        <w:gridCol w:w="568"/>
        <w:gridCol w:w="900"/>
        <w:gridCol w:w="857"/>
        <w:gridCol w:w="750"/>
        <w:gridCol w:w="622"/>
        <w:gridCol w:w="900"/>
        <w:gridCol w:w="1082"/>
        <w:gridCol w:w="621"/>
        <w:gridCol w:w="632"/>
        <w:gridCol w:w="813"/>
      </w:tblGrid>
      <w:tr>
        <w:trPr>
          <w:trHeight w:val="51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, подпрограмм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РБС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годам, тыс. руб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(предшествующий отчетному году)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(отчетный год)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и распространение памяток для населения по действиям при угрозе и совершении террористического акта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4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оведение мероприятий посвященных Дню солидарности борьбы с терроризм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оведение конкурса рисунков «Дружба народов» к Дню народного един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амяток для населения о вреде наркотиков и алкого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портивного мероприятия за здоровый образ жиз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амяток для населения на тему здорового образа жиз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рисунков школьников за здоровый образ жиз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уничтожению очагов сорняков дикорастущей конопли (с применением гербицидов, скашивания)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Емельян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3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ыпуска и распространение среди населения памяток (листовок) о порядке действий при совершении правонаруш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лакатов на территории района на тему сохранности имущества от к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граждан оказавших активное участие в охране общественного поряд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аспространение блокнотов антикоррупционной направл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8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6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информационных стендов антикоррупционной тематики установленных в муниципальных учреждениях в местах скопления люд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81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.А. Кли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_DdeLink__4562_868116388"/>
      <w:bookmarkStart w:id="3" w:name="__DdeLink__4562_868116388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орский Эдуард Владислав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39133) 2-42-21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6:00Z</dcterms:created>
  <dc:creator>***</dc:creator>
  <dc:description/>
  <cp:keywords/>
  <dc:language>en-US</dc:language>
  <cp:lastModifiedBy>AGavrilkova</cp:lastModifiedBy>
  <cp:lastPrinted>2022-03-18T16:23:00Z</cp:lastPrinted>
  <dcterms:modified xsi:type="dcterms:W3CDTF">2023-03-13T02:32:00Z</dcterms:modified>
  <cp:revision>3</cp:revision>
  <dc:subject/>
  <dc:title/>
</cp:coreProperties>
</file>