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8"/>
        <w:gridCol w:w="1377"/>
        <w:gridCol w:w="986"/>
        <w:gridCol w:w="930"/>
        <w:gridCol w:w="642"/>
        <w:gridCol w:w="387"/>
        <w:gridCol w:w="142"/>
        <w:gridCol w:w="135"/>
        <w:gridCol w:w="676"/>
        <w:gridCol w:w="556"/>
        <w:gridCol w:w="437"/>
        <w:gridCol w:w="20"/>
        <w:gridCol w:w="99"/>
        <w:gridCol w:w="135"/>
        <w:gridCol w:w="113"/>
        <w:gridCol w:w="557"/>
        <w:gridCol w:w="376"/>
        <w:gridCol w:w="45"/>
        <w:gridCol w:w="16"/>
        <w:gridCol w:w="119"/>
        <w:gridCol w:w="400"/>
        <w:gridCol w:w="157"/>
        <w:gridCol w:w="117"/>
        <w:gridCol w:w="7"/>
        <w:gridCol w:w="8"/>
        <w:gridCol w:w="12"/>
        <w:gridCol w:w="16"/>
        <w:gridCol w:w="504"/>
        <w:gridCol w:w="163"/>
        <w:gridCol w:w="15"/>
        <w:gridCol w:w="15"/>
        <w:gridCol w:w="13"/>
        <w:gridCol w:w="33"/>
        <w:gridCol w:w="423"/>
        <w:gridCol w:w="640"/>
        <w:gridCol w:w="16"/>
        <w:gridCol w:w="1"/>
        <w:gridCol w:w="24"/>
        <w:gridCol w:w="30"/>
        <w:gridCol w:w="108"/>
        <w:gridCol w:w="860"/>
        <w:gridCol w:w="30"/>
        <w:gridCol w:w="924"/>
        <w:gridCol w:w="580"/>
        <w:gridCol w:w="30"/>
        <w:gridCol w:w="1053"/>
        <w:gridCol w:w="396"/>
        <w:gridCol w:w="490"/>
        <w:gridCol w:w="197"/>
        <w:gridCol w:w="957"/>
        <w:gridCol w:w="126"/>
        <w:gridCol w:w="1003"/>
        <w:gridCol w:w="25"/>
        <w:gridCol w:w="55"/>
        <w:gridCol w:w="1083"/>
        <w:gridCol w:w="16"/>
        <w:gridCol w:w="1067"/>
        <w:gridCol w:w="87"/>
        <w:gridCol w:w="996"/>
        <w:gridCol w:w="158"/>
        <w:gridCol w:w="767"/>
        <w:gridCol w:w="158"/>
        <w:gridCol w:w="454"/>
        <w:gridCol w:w="629"/>
        <w:gridCol w:w="750"/>
        <w:gridCol w:w="333"/>
        <w:gridCol w:w="1083"/>
        <w:gridCol w:w="283"/>
        <w:gridCol w:w="561"/>
        <w:gridCol w:w="238"/>
        <w:gridCol w:w="902"/>
        <w:gridCol w:w="181"/>
        <w:gridCol w:w="1083"/>
        <w:gridCol w:w="1893"/>
      </w:tblGrid>
      <w:tr>
        <w:trPr>
          <w:trHeight w:val="9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1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2" w:type="dxa"/>
            <w:gridSpan w:val="44"/>
            <w:tcBorders/>
          </w:tcPr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ые показатели и показатели результативности (показатели развития отрасли, вида экономической деятельности) муниципальной программы «Обеспечение общественного порядка, противодействие терроризму, экстремизму, наркомании и коррупции»  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рядку принятия решений о разработке муниципальных программ Емельяновского района, их формирования и реализации</w:t>
            </w:r>
          </w:p>
        </w:tc>
      </w:tr>
      <w:tr>
        <w:trPr>
          <w:trHeight w:val="12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-ния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овой критерий</w:t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шествующий год</w:t>
            </w:r>
          </w:p>
        </w:tc>
        <w:tc>
          <w:tcPr>
            <w:tcW w:w="3857" w:type="dxa"/>
            <w:gridSpan w:val="2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год 2018</w:t>
            </w:r>
          </w:p>
        </w:tc>
        <w:tc>
          <w:tcPr>
            <w:tcW w:w="217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2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- июнь</w:t>
            </w:r>
          </w:p>
        </w:tc>
        <w:tc>
          <w:tcPr>
            <w:tcW w:w="1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1180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5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81" w:type="dxa"/>
            <w:gridSpan w:val="9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8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 Недопущение экстремистских проявлений и вовлечения населения Емельяновского района в террористическую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 преступлений экстремистской и террористической направленности от общего количества преступл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показатель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оживающих на территории района, вовлеченных в экстремистскую и террористическую деятельность от общего количества жите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и террористической направленности, зарегистрированных на территории района в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проведенных заседаний антитеррористической группы Емельяновского рай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опубликованных статей  в СМИ по противодействию терроризма и экстремизм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29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: Создание условий по снижению распространения наркомании, алкоголизма и пьянства в Емельяновском  районе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Уровень наркотизации населения (число лиц, состоящих </w:t>
              <w:br/>
              <w:t>под наблюдением с диагнозом «наркомания» и допускающих незаконное потребление наркотических средств и психотропных веществ, от общей  численности постоянного населения района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3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3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9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3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0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вязанных с незаконным оборотом наркотиков от общего количества преступлений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Повышение эффективности работы системы профилактики в области распространения на территории Емельяновского  района наркомании, алкоголизма и пьянств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: «Профилактика наркомании, алкоголизма и пьянства на территории Емельяновского района»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лиц, состоящих </w:t>
              <w:br/>
              <w:t>под наблюдением с диагнозом «нарком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заседаний антинаркотической комиссии района 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вязанных с незаконным оборотом наркотиков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в СМИ  на антинаркотическую и антиалкогольную тематик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публикованных постов в социальных сетях сети интернет на антинаркотическую и антиалкогольную тематик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1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0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82" w:type="dxa"/>
            <w:gridSpan w:val="4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Создание условий по снижению уровня правонарушений, совершаемых на территории Емельяновского район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овершенных на бытовой почве, от общего количества преступ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в общественных местах от общего количества преступ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5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Повышение эффективности работы системы профилактики правонарушений на территории Емельяновского района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3: «Профилактика правонарушений на территории Емельяновского района»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зарегистрированных на территории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на бытовой почв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в общественных местах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ощренных граждан за участие в охране общественного поряд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 межведомственной комиссии по профилактике  правонарушений на территории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Емельянов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коррупционных преступлений в органах местного самоуправления и муниципальных учреждениях, по которым возбуждены уголовные дела от общего количества преступлений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ознакомленных с Памяткой по противодействию коррупции от общего числа муниципальных служащих администрации района и её структурных подразделений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«Повышение уровня осведомленности об ответственности среди работников органов местного самоуправления и муниципальных учреждений, а так же формирование антикоррупционного общественного сознания, нетерпимости к проявлениям коррупции, привлечение институтов гражданского общества к противодействию коррупции»    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.1</w:t>
            </w:r>
          </w:p>
        </w:tc>
        <w:tc>
          <w:tcPr>
            <w:tcW w:w="13782" w:type="dxa"/>
            <w:gridSpan w:val="4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: «Противодействие коррупции в органах местного самоуправления и муниципальных  учреждениях Емельяновского райо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совершенных  коррупционных преступлений в органах местного самоуправления и муниципальных учреждениях, расположенных на территории района, по которым возбуждены уголовные дел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 заседаний Межведомственной комиссии по противодействию коррупции на территории Емельяновского рай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антикоррупционных экспертиз нормативных правовых  актов администрации района и их проект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вонков поступивших на телефон доверия администрации района о коррупционных правонарушен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антикоррупционной направленности в газете «Емельяновские веси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***</dc:creator>
  <dc:description/>
  <cp:keywords/>
  <dc:language>en-US</dc:language>
  <cp:lastModifiedBy>ADMIN</cp:lastModifiedBy>
  <cp:lastPrinted>2019-03-01T15:02:00Z</cp:lastPrinted>
  <dcterms:modified xsi:type="dcterms:W3CDTF">2019-04-25T05:30:00Z</dcterms:modified>
  <cp:revision>4</cp:revision>
  <dc:subject/>
  <dc:title/>
</cp:coreProperties>
</file>