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" w:leader="none"/>
          <w:tab w:val="left" w:pos="4508" w:leader="none"/>
        </w:tabs>
        <w:spacing w:before="0" w:after="0"/>
        <w:ind w:firstLine="73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spacing w:before="0" w:after="0"/>
        <w:ind w:firstLine="73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Емельяновского </w:t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spacing w:before="0" w:after="0"/>
        <w:ind w:firstLine="73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ного Совета депутатов</w:t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spacing w:before="0" w:after="0"/>
        <w:ind w:firstLine="73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6.06.2024  № 47-400Р       </w:t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spacing w:before="0" w:after="0"/>
        <w:ind w:firstLine="738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 бюджетных ассигнований по целевым статьям (муниципальным программам Емельянов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программным  направлениям деятельности), группам и подгруппам видов расходов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ам, подразделам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и расходов районного  бюджета на 2024 год и плановый период 2025-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44"/>
        <w:gridCol w:w="5808"/>
        <w:gridCol w:w="1529"/>
        <w:gridCol w:w="1279"/>
        <w:gridCol w:w="918"/>
        <w:gridCol w:w="1543"/>
        <w:gridCol w:w="1559"/>
        <w:gridCol w:w="148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0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Style w:val="Strong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949,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979,4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781,90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детей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810,8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977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977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 государственных гарантий реализации прав граждан на получение 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 в муниципальных общеобразовательных организациях в части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 с федеральными государственными образовательными стандартами, в рамках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40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36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36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40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36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36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40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36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36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40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36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36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40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36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36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5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59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5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44" w:leader="dot"/>
                <w:tab w:val="left" w:pos="4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5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5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5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и доставка  компенсации части родительской платы за присмотр и уход за детьми в образовательных  организациях, реализующих образовательную программу  дошкольного образования в рамках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 государственных гарантий реализации прав граждан на получение 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 в муниципальных общеобразовательных организациях, за исключением обеспечения деятельности административного и учебно-вспомогательного персонала, иных категорий работников образовательных организаций, участвующих в реализации общеобразовательных программ в соответствии  с федеральными государственными образовательными стандартами, в рамках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64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64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64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64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64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64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64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64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5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64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64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86,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61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61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86,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61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61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86,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61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61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86,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61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61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86,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61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61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обследованию здания МБОУ Емельяновский детский сад «Радуга», расположенного по адресу: пгт Емельяново, ул. Веселая Гора, д.9, после проведения работ  по капитальному  ремонту и устранению  аварийной ситуации  в рамках 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ограждению территорий дошкольных образовательных учреждений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аварийных эвакуационных лестниц МБДОУ Емельяновский детский сад №5 "Солнышко" 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 в рамках 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8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8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8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8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8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ического решения для переноса модульной автоматизированной котельной, расположенной на территории МБОУ Емельяновская СОШ №2 на территорию МБДОУ Элитовский детский сад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4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4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4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4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4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ереносу автоматической угольной котельной с территории МБОУ Емельяновская СОШ №2 на территорию МБДОУ Элитовский детский сад, с установкой и подключением к внутренним инженерным сетям отопления детского сада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83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общего и дополнительного образования детей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074,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247,4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195,90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 общеобразовательных организациях, обеспечение дополнительного образования  детей в муниципальных общеобразовательных организациях в части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 в реализации общеобразовательных программ  в соответствии с федеральными государственными  образовательными стандартами,   в рамках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40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9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9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9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40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9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9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9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40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9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9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9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40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9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9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9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40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9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9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9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 общеобразовательных организациях, обеспечение дополнительного образования 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 в реализации общеобразовательных программ  в соответствии с федеральными государственными  образовательными стандартами,   в рамках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56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4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0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0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56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4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0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0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56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4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0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0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56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4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0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0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56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2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5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50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56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6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6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итанием детей, обучающихся  в муниципальных и негосударственных образовательных организациях, реализующих основные  общеобразовательные программы, без взимания платы, в рамках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56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56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56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56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56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обеспечению  отдыха и оздоровления детей в рамках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8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8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6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 в рамках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228,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75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75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31,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78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78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31,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78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78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71,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59,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38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38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9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0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0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0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0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одительской платы за путевки в организации отдыха и оздоровле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19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00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19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00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19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00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19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00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19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00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1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2,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0,83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2,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0,8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,1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2,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0,8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,1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2,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0,8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,1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3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3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3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3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3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3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36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 предпринимателям, физическим лицам- производителям товаров , работ ,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36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36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36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здания МБОУ Солонцовская СОШ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6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6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6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6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6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капитальный ремонт спортивных залов  общеобразовательных организаций, с проведением государственной экспертизы, 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2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 капитальный ремонт перекрытия, кровли и помещений  в здании Каменноярской СОШ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0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0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0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0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0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 капитальный ремонт спортивного зала, расположенного по адресу: пгт  Емельяново, ул. Декабристов,15 с проведением  изыскательских работ 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капитальный ремонт системы отопления здания МБОУ Солонцовская СОШ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капитальный ремонт здания МБОУ Дрокинская СОШ  с проведением государственной экспертизы проверки достоверности определения сметной стоимости работ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3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3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3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3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3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ерекрытия, кровли и помещений в здании Каменноярской СОШ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4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4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4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4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4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асфальтированию территории МБОУ Устюжская СОШ и устройству беговой дорожки на стадионе школы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4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4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4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4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834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1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1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1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1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1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3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9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7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3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9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7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3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9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7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3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9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7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3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9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7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зданий и сооружений общеобразовательных организаций в соответствие с требованиями законодательства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54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8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Обеспечение реализации муниципальной программы и прочие мероприятия в области образования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55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2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2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55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55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55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55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55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55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55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55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средств краевого бюджета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 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5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5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5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5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5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5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5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5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5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5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отдельных  государственных полномочий по обеспечению предоставления меры социальной поддержки гражданам, достигшим возраста  23 лет и старше, имевшим в соответствии с федеральным законодательством  статус де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рот, детей оставшихся без попечения  родителей, лиц из числа детей- сирот и детей, оставшихся без попечения  родителей (в соответствии  с Законом  края  от 8 июля 2021 года №11-5284) в  рамках подпрограммы «Обеспечение реализации муниципальной программы и прочие мероприятия в области образования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8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8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8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8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8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8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8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8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8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подпрограммы «Обеспечение реализации муниципальной программы и прочие мероприятия в области образования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8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8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6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6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6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6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6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6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6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6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Обеспечение реализации муниципальной программы и прочие мероприятия в области образования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5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5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2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2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2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2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2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2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2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2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70,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06,5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85,44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хранение культурного наследи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2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10,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9,5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х учреждений, за счет средств районного бюджета, в рамках  подпрограммы «Сохранение культурного наследия» муниципальной программы «Развитие культуры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1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1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7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7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7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7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х учреждений, в части осуществления передаваемых полномочий поселка Емельяново, в рамках  подпрограммы «Сохранение культурного наследия» муниципальной программы «Развитие культуры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1,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1,4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1,4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6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6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6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6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4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4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4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4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,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,9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,92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,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,9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,92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,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,9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,92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,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,9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,92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 )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 книжных фондов библиотек муниципальных образований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S4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S4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S4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S4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S4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народного творчеств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64,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74,9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74,93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культурно-массовых мероприятий в рамках подпрограммы "Поддержка народного творчества" муниципальной программы "Развитие культуры 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4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4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4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4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4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Поддержка народного творчества» муниципальной программы «Развитие культуры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62,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8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8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4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4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4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4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4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4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4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4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4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4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4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4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х учреждений, в части осуществления передаваемых полномочий поселка Емельяново, в рамках  подпрограммы «Поддержка народного творчества» муниципальной программы «Развитие культуры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4,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4,1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4,13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8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84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8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84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8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84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8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84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3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3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3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3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9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9,9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9,95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9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9,9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9,95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9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9,9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9,95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9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9,9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9,95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администрацией Минин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1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администрацией сельсовета Памяти 13 Борцов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администрацией Солонц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0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0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1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1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1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1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администрацией Элит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</w:t>
            </w:r>
          </w:p>
        </w:tc>
      </w:tr>
      <w:tr>
        <w:trPr>
          <w:trHeight w:val="229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администрацией Устюг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7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7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администрацией Нико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7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администрацией Гар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администрацией Зеледе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администрацией Шува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6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6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6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6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6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6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6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6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администрацией Частоостр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7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7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администрацией Та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7</w:t>
            </w:r>
          </w:p>
        </w:tc>
      </w:tr>
      <w:tr>
        <w:trPr>
          <w:trHeight w:val="4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1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7</w:t>
            </w:r>
          </w:p>
        </w:tc>
      </w:tr>
      <w:tr>
        <w:trPr>
          <w:trHeight w:val="4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 сметной документации на капитальный ремонт здания МБУК « Емельяновский РДК»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33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33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33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33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833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Обеспечение условий реализации муниципальной программы и прочие мероприяти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7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91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91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 подпрограммы  «Обеспечение условий реализации муниципальной программы и прочие мероприятия»  муниципальной программы «Развитие культуры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9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3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3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3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3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3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3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 культуры, кинематограф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3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3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 культуры, кинематограф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реализации муниципальной программы и прочие мероприятия»  муниципальной программы «Развитие культуры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1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1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1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1,6</w:t>
            </w:r>
          </w:p>
        </w:tc>
      </w:tr>
      <w:tr>
        <w:trPr>
          <w:trHeight w:val="34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1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1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1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1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1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1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архивного дела 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в области архивного дела в рамках подпрограммы «Развитие архивного дела  в Емельяновском районе» муниципальной программы «Развитие культуры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751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751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751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751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751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751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751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751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751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 «Развитие архивного дела  в Емельяновском районе» муниципальной программы «Развитие культуры 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Молодежь Емельяновского района в 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1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Вовлечение  молодежи  Емельяновского района в социальную практику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1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еятельности муниципальных молодежных  центров в рамках подпрограммы «Вовлечение  молодежи  Емельяновского района в социальную практику» муниципальной программы «Молодежь Емельяновского района в 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овлечению молодежи в общественную деятельность в рамках подпрограммы «Вовлечение  молодежи  Емельяновского района в социальную практику» муниципальной программы «Молодежь Емельяновского района в 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80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80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80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80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80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Вовлечение  молодежи  Емельяновского района в социальную практику» муниципальной программы «Молодежь Емельяновского района в 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4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4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4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4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4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4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4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4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4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4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безнадзорности и правонарушений среди несовершеннолетних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анцелярии для несовершеннолетних, находящихся  в трудной жизненной ситуации, социально опасном положении в рамках межведомственной акции «Помоги пойти учиться» в рамках подпрограммы «Профилактика безнадзорности и правонарушений среди несовершеннолетних в Емельяновском районе» муниципальной программы «Молодежь Емельяновского района в 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0802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0802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0802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0802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0802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Содействие  развитию и поддержка социально ориентированных некоммерческих организаций, общественных объединений и инициатив гражданского обществ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 Обеспечение реализации общественных и гражданских инициатив и поддержка социально ориентированных некоммерческих организаций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муниципальных грантов в форме  субсид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правление  муниципальными финансами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02,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61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6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 образований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4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6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08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таций  на выравнивание  бюджетной обеспеченности поселений за  счет средств краевого бюджета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» муниципальной программы «Управление  муниципальными финансами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76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8,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76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76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76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76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таций  на выравнивание  бюджетной обеспеченности поселений за  счет средств районного бюджета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» муниципальной программы «Управление  муниципальными финансами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80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80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80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80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80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 на обеспечение сбалансированности 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» муниципальной программы «Управление  муниципальными финансами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80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80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5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80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80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5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80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80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5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80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80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5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80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80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5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 реализации муниципальной программы  и прочие мероприяти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4,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9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97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«Управление  муниципальными финансами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4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42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9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9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9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9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9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9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9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9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 «Обеспечение реализации  муниципальной программы и прочие мероприятия» муниципальной программы «Управление муниципальными финансами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рганизации бухгалтерского учета, переданных администрацией Зеледеевского сельсов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селениями полномочий по исполнению бюдж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7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7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7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7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7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7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7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7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27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рганизации бухгалтерского учета, переданных администрацией Еловского сельсов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5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5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5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5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5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5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5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5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5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рганизации бухгалтерского учета, переданных администрацией сельсовета Памяти 13 Борцов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 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6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6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6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6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6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6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6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6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86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, спорт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38,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3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3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 массовой физической культуры и спорт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38,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3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3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соревнований и спортивно-массовых мероприятий, участие   в краевых соревнованиях и спартакиадах, в рамках в рамках подпрограммы "Развитие  массовой физической культуры и спорта" муниципальной программы «Развитие физической культуры, спорт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00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00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00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00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00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 массовой физической культуры и спорта" муниципальной программы «Развитие физической культуры, спорт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3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3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3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3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автоном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3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3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3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3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3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3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селком Емельяново отдельных полномочий в области физической культуры и спорт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 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ногофункциональной спортивной площадки в с. Дрокино, обустройство спортивной площадки, в п. Логовик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29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29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29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29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0829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 субъектов малого и среднего предпринимательств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,7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,7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,75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субъектов малого и среднего предпринимательств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,7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,7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,75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 содействия малому и среднему предпринимательству, с целью оказания консультационной, методической поддержки субъектов малого и среднего предпринимательства по ведению предпринимательской деятельности, в рамках подпрограммы «Развитие  субъектов малого и среднего предпринимательства» муниципальной программы «Развитие  субъектов малого и среднего предпринимательств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801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801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801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801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801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 и развитие социального предпринимательства 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831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831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831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831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831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 субъектам малого и среднего предпринимательства и физическим лицам,  применяющим специальный налоговый режим «Налог на профессиональный доход» на возмещение затрат  при осуществлении  предпринимательской деятельности, за счет средств краевого и районного бюджетов,   в рамках подпрограммы «Развитие  субъектов малого и среднего предпринимательства» муниципальной программы «Развитие  субъектов малого и среднего предпринимательств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0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7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0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7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(кроме некоммерческих организаций), индивидуальным  предпринимателям, физическим лицам- производителям товаров, работ,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0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7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0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7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0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7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субъектам малого и среднего предпринимательства на реализацию инвестиционных проектов в приоритетных отраслях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7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7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(кроме некоммерческих организаций), индивидуальным  предпринимателям, физическим лицам- производителям товаров, работ,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7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7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7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(кроме некоммерческих организаций), индивидуальным  предпринимателям, физическим лицам- производителям товаров, работ,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ранспорт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7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1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Дороги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7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6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6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 общего пользования местного значения за счет  средств дорожного фонда Емельяновского района в рамках подпрограммы  «Дороги Емельяновского района» муниципальной программы «Развитие транспорт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03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6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6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03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03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03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03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03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03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формление права муниципальной собственности муниципальных образований района на объекты дорожного хозяйства и земельные участки, на которых они расположены, за счет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30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30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30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30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30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униципальной собственности Емельяновского района на объекты дорожного хозяйства и земельные участки, на которых они расположены, за счет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3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3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3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3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3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района на  капитальный ремонт и ремонт автомобильных дорог общего пользования местного значения , за счет средств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32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32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32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32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832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рограм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9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5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5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субсидий юридическим  лицам (за исключением государственных и  муниципальных учреждений) и 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по  муниципальным маршрутам  с небольшой интенсивностью пассажиропотока в рамках отдельных мероприятий  муниципальной программы «Развитие транспорт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90080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5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90080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5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 предпринимателям, физическим лицам- производителям товаров, работ,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90080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5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90080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5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90080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5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гулярных перевозок пассажиров и багажа автомобильным транспортом по муниципальным маршрутам пригородного сообщения по регулируемым тарифам в рамках отдельных мероприятий муниципальной программы «Развитие транспорт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900822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900822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900822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900822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900822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ельского хозяйств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8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8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стойчивое развитие сельских территорий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тдельных государственных полномочий  по организации проведения  мероприятий по отлову и содержанию безнадзорных  животных в рамках подпрограммы «Устойчивое развитие сельских территорий» муниципальной программы «Развитие сельского хозяйств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75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75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75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75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75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75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75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75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75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75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075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2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2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тдельных государственных полномочий по решению вопросов  поддержки сельскохозяйственного  производства  в рамках подпрограммы «Обеспечение реализации муниципальной программы и прочие мероприятия» муниципальной программы «Развитие сельского хозяйств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75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2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2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75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75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75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75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75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75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75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75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77,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9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98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 реализации муниципальной программы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5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5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 подпрограммы «Обеспечение  реализации муниципальной программы» муниципальной программы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5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5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7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7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7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7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7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7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7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7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храна окружающей среды и экологическая безопасность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7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 охране 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04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7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04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7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04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7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04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7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 в области охраны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04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7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eastAsiaTheme="minorHAnsi"/>
                <w:sz w:val="24"/>
                <w:szCs w:val="24"/>
                <w:lang w:eastAsia="en-US"/>
              </w:rPr>
              <w:t>Оформление права пользования земельными участками, на которых планируется обустройство мест (площадок) накопления отходов потребления в населенных пунктах района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29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29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29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29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 в области охраны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29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(площадок) накопления отходов потребления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29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29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29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29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 в области охраны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29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тейнерного оборудования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34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34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34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34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 в области охраны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34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нтейнерных площадок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34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34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34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34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 в области охраны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34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размещения мест накопления твердых коммунальных отходов на территории района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3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3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3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3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 в области охраны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834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 Модернизация, реконструкция и капитальный ремонт объектов коммунальной инфраструктуры муниципальных образований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ологического оборудования для объектов коммунальной инфраструктуры, находящихся в муниципальной собственности,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82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82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82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82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82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напорной башни расположенной по адресу: п. Минино, в районе жилого дома по ул. Таежная,10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82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82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82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82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82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замене дымовой трубы на котельной с. Арейское, находящейся в собственности муниципального образования Емельяновский район в рамках подпрограммы "Развитие электросетевого комплекс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83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,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83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,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83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,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83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,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83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,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реализации отдельных мер по обеспечению ограничения платы граждан за коммунальные услуги, в рамках муниципальной программы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75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75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 предпринимателям, физическим лицам- производителям товаров, работ,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75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75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75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5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Создание  условий для обеспечения доступным и комфортным жильем граждан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молодым семьям на приобретение (строительство) жилья, за счет  средств районного бюджета, в рамках подпрограммы «Обеспечение жильем молодых семей в Емельяновском районе» муниципальной программы  «Создание  условий для обеспечения доступным и комфортным жильем граждан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обеспечения доступным и комфортным жильем граждан проживающих на территории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несения изменений в генеральный план и правила землепользования и застройки муниципального образования Элитовского сельсовета  в рамках подпрограммы "Создание условий для обеспечения доступным и комфортным жильем граждан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82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82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82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82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82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я в проект местных нормативов градостроительного проектирования Емельяновского района и муниципальных образований, входящих в его состав, исключая поселок Емельяново, в рамках подпрограммы "Создание условий для обеспечения доступным и комфортным жильем граждан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83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83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83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83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83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правление  муниципальным имуществом 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5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30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правление  и распоряжение  муниципальным имуществом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о охране, коммунальным услугам здания, в котором размещалось отделение временного пребывания инвалидов в с. Частоостровское,  подстанции в   пгт Емельяново и здание КРТПЦ в п. Минино в рамках подпрограммы "Управление  и распоряжение  муниципальным имуществом" муниципальной программы «Управление муниципальным имуществом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04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04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04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04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04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04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04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04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04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 определению рыночной стоимости  объектов движимого и недвижимого имущества, изготовление кадастровых паспортов объектов недвижимости в рамках  подпрограммы "Управление  и распоряжение  муниципальным имуществом"  муниципальной программы «Управление  муниципальным имуществом 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1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1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1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1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1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носа на капитальный ремонт общего имущества в многоквартирных домах, собственником помещений в которых является муниципальное образование Емельяновский район в рамках подпрограммы "Управление  и распоряжение  муниципальным имуществом"  муниципальной программы «Управление муниципальным имуществом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10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10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10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10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10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 за  муниципальное имущество, до момента его предоставления пользователям, в рамках подпрограммы "Управление  и распоряжение  муниципальным имуществом"муниципальной программы «Управление муниципальным имуществом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19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19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19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19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19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ых помещений, находящихся в муниципальной собственности Емельяновского района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26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26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26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26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26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здное оказание услуг по отражению в 1С договоров аренды земли и аренды имущества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27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27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27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27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27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на снос объектов капитального строительства в рамках подпрограммы "Управление и распоряжение муниципальным имуществом" муниципальной программы «Управление муниципальным имуществом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2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2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2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2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2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 специализированного жилого фонда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3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3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3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3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3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о проведению аудиторской проверки промежуточной бухгалтерской отчетности по состоянию на 30.06.2024 года, результатов инвентаризации имущества и обязательств МУПЕР "Эколог" в связи с преобразованием его в непубличное акционерное общество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3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3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3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3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3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ого помещения в муниципальную собственность Емельяновского района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34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34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34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34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834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правление  земельными ресурсам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администрацией поселка Емельяново полномочий в области муниципального земельного  контроля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0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0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0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0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0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0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0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0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06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формированию  земельных участков для дальнейшего предоставления  путем проведения аукцион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пределение рыночной  оценки земельных участков  в рамках подпрограммы "Управление  земельными ресурсами" муниципальной программы «Управление  муниципальным имуществом 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1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1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1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1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1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геодезическому измерению территории земельных участков, изготовление план-схемы территории земельных участков при проведении проверок соблюдения норм требований земельного законодательства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2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2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2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2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2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 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0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в соответствии с Законом Красноярского края от 24.12.2009 № 9-4225 "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жилыми помещениями детей сирот и детей, оставшихся без попечения родителей, лиц из числа детей-сирот и детей, оставшихся без попечения родителей", в рамках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75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75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75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75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75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75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75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75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75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5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50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6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6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6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6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тиводействие терроризму и экстремизму на территории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священных Дню  солидарности борьбы с терроризмом в рамках подпрограммы "Противодействие терроризму и экстремизму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81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81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81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81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 вопросы в области национальной безопасности и правоохранительной деятельност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81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рисунков "Дружба народов" к Дню народного единства в рамках подпрограммы "Противодействие терроризму и экстремизму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815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815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815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815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 вопросы в области национальной безопасности и правоохранительной деятельност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815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наркомании, алкоголизма и пьянства на территории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го мероприятия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15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15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15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15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 вопросы в области национальной безопасности и правоохранительной деятельност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15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рисунков школьников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15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15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15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15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 вопросы в области национальной безопасности и правоохранительной деятельност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15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 уничтожению  сорняков  дикорастущей конопли (с применением  гербицидов, скашивания)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2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2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2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2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2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 на территории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пуска и распространение среди населения памяток (листовок) о порядке действий при совершении правонарушений в рамках подпрограммы "Профилактика правонарушений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81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81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81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81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 вопросы в области национальной безопасности и правоохранительной деятельност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815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тиводействие коррупции в органах местного самоуправления и муниципальных учреждениях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распространение блокнотов антикоррупционной направленности, в рамках подпрограммы "Противодействие коррупции в органах местного самоуправления и муниципальных учреждениях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815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815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815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815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 вопросы в области национальной безопасности и правоохранительной деятельност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815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 представительного органа вл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3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Емельяновского районного Совета депутат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3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программных расходов представительного органа вл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едставительного органа муниципального образования в рамках непрограммных расходов представительного органа вл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80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80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80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80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80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 отдельных  органов  исполнительной вл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24,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9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11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администрации Емельянов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77,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4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46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 и попечительству в отношении  совершеннолетних граждан в рамках непрограммных расходов администрации Емельянов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02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02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02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02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 в области социальной полит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02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02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02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02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 в области социальной полит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02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 составлению (изменению) списков кандидатов в присяжные  заседатели судов  общей  юоисдикции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51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51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51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51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51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Емельянов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4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4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4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4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4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4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4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4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4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 Администрации Емельянов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в области охраны труда по государственному  управлению охраной труда,  в рамках непрограммных расходов  Администрации Емельянов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76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программных расходов  Администрации Емельянов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77,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5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50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6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6,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7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7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3,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3,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3,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4,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1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1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в рамках непрограммных расходов Администрации Емельянов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латы к пенсиям муниципальных служащих (в соответствии с решением Емельяновского районного Совета депутатов Красноярского края от 20.12.2017 № 30-166Р  «Об  утверждении Положения об условиях и порядке назначения и выплаты пенсии за выслугу лет лицам, замещавшим должности  муниципальной службы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8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8,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 нормативные  социальные выплаты граждана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2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х учреждений в рамках  непрограммных расходов администрации Емельянов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4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6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6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6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6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6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6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  и территории  от чрезвычайных ситуаций природного и  техногенного характера, пожарная безопас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6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6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  и территории  от чрезвычайных ситуаций природного и  техногенного характера, пожарная безопас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80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 на осуществление первичного воинского учета органами местного самоуправления поселений, в рамках непрограммных расходов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51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51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51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51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51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751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751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751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751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751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 администрации Емельяновского района в рамках непрограммных расходов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801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801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 сре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801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801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801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ирование средств на софинансирование мероприятий, предусмотренных государственными программами Красноярского края, в рамках непрограммных расходов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801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801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 сре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801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801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801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ирование средств на исполнение судебных решений, в рамках непрограммных расходов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812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812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812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812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812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мероприятия муниципального казенного учреждения "Управление земельно-имущественных отношений и архитектуры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3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селениями полномочий в области градостроительной деятельности в рамках непрограммных мероприятий муниципального казенного учреждения "Управление земельно-имущественных отношений и архитектуры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0807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0807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0807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0807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0807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0807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0807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0807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0807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самовольно установленных рекламных конструкций, в рамках непрограммных расходов муниципального казенного учреждения "Управление земельно-имущественных отношений и архитектуры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300816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300816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300816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300816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300816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 расходы муниципального казенного учреждения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о перевозке умерших граждан до морга в рамках непрограммных расходов муниципального казенного учреждения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04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04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04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04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04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ы отопления в гаражах   администрации района в рамках непрограммных расходов муниципального казенного учреждения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29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29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29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29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29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й экспертизы проектной документации в части проверки достоверности определения сметной стоимости капитального ремонта оъекта капитального строительства "Капитальный ремонт помещений МКУ "Архив Емельяновского района", в рамках непрограммных расходов муниципального казенного учреждения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29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29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29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29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29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на здании администрации Емельяновского района в рамках непрограммных расходов муниципального казенного учреждения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30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,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30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,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30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,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30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,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30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,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ешения Арбитражного суда Красноярского края по делу №А33-1217/2024 от 26.02.2024 за несвоевременное исполнение обязательств перед ООО «Теплокомплект» по муниципальному контракту № 0119300033823000103 от 12.07.2023 в рамках непрограммных расходов муниципального казенного учреждения "Управление строительства, жилищно-коммунального хозяйства и экологии администрации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3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3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3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3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3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3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3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83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контрольно- счетного органа Емельяновского района Красноярского кр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9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9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ых расходов в рамках непрограммных расходов контрольно- счетного органа Емельяновского района Красноярского кр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80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го органа Емельяновского района Красноярского края, в рамках непрограммных расходов контрольно- счетного органа Емельяновского района Красноярского кр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81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81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81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81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81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5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607,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8192,0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907,79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4a3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d4254f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link w:val="2"/>
    <w:qFormat/>
    <w:rsid w:val="00d4254f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d4254f"/>
    <w:rPr>
      <w:rFonts w:ascii="Times New Roman" w:hAnsi="Times New Roman" w:eastAsia="Times New Roman" w:cs="Times New Roman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qFormat/>
    <w:rsid w:val="00d4254f"/>
    <w:rPr>
      <w:rFonts w:ascii="Times New Roman" w:hAnsi="Times New Roman" w:eastAsia="Times New Roman" w:cs="Times New Roman"/>
      <w:sz w:val="24"/>
      <w:szCs w:val="28"/>
    </w:rPr>
  </w:style>
  <w:style w:type="character" w:styleId="Style12" w:customStyle="1">
    <w:name w:val="Текст выноски Знак"/>
    <w:basedOn w:val="DefaultParagraphFont"/>
    <w:link w:val="BalloonText"/>
    <w:semiHidden/>
    <w:qFormat/>
    <w:rsid w:val="00d4254f"/>
    <w:rPr>
      <w:rFonts w:ascii="Tahoma" w:hAnsi="Tahoma" w:eastAsia="Times New Roman" w:cs="Tahoma"/>
      <w:color w:val="000000"/>
      <w:w w:val="90"/>
      <w:sz w:val="16"/>
      <w:szCs w:val="16"/>
    </w:rPr>
  </w:style>
  <w:style w:type="character" w:styleId="Style13" w:customStyle="1">
    <w:name w:val="Основной текст_"/>
    <w:basedOn w:val="DefaultParagraphFont"/>
    <w:link w:val="11"/>
    <w:qFormat/>
    <w:rsid w:val="00d4254f"/>
    <w:rPr>
      <w:sz w:val="23"/>
      <w:szCs w:val="23"/>
      <w:shd w:fill="FFFFFF" w:val="clear"/>
    </w:rPr>
  </w:style>
  <w:style w:type="character" w:styleId="Style14" w:customStyle="1">
    <w:name w:val="Нижний колонтитул Знак"/>
    <w:basedOn w:val="DefaultParagraphFont"/>
    <w:link w:val="Footer"/>
    <w:qFormat/>
    <w:rsid w:val="00d4254f"/>
    <w:rPr>
      <w:rFonts w:ascii="Times New Roman" w:hAnsi="Times New Roman" w:eastAsia="Times New Roman" w:cs="Times New Roman"/>
      <w:color w:val="000000"/>
      <w:w w:val="90"/>
      <w:sz w:val="28"/>
      <w:szCs w:val="28"/>
    </w:rPr>
  </w:style>
  <w:style w:type="character" w:styleId="Pagenumber">
    <w:name w:val="page number"/>
    <w:basedOn w:val="DefaultParagraphFont"/>
    <w:qFormat/>
    <w:rsid w:val="00d4254f"/>
    <w:rPr/>
  </w:style>
  <w:style w:type="character" w:styleId="Style15" w:customStyle="1">
    <w:name w:val="Верхний колонтитул Знак"/>
    <w:basedOn w:val="DefaultParagraphFont"/>
    <w:link w:val="Header"/>
    <w:qFormat/>
    <w:rsid w:val="00d4254f"/>
    <w:rPr>
      <w:rFonts w:ascii="Times New Roman" w:hAnsi="Times New Roman" w:eastAsia="Times New Roman" w:cs="Times New Roman"/>
      <w:color w:val="000000"/>
      <w:w w:val="90"/>
      <w:sz w:val="28"/>
      <w:szCs w:val="28"/>
    </w:rPr>
  </w:style>
  <w:style w:type="character" w:styleId="Style16" w:customStyle="1">
    <w:name w:val="Название Знак"/>
    <w:basedOn w:val="DefaultParagraphFont"/>
    <w:link w:val="Title"/>
    <w:qFormat/>
    <w:rsid w:val="00d4254f"/>
    <w:rPr>
      <w:rFonts w:ascii="Cambria" w:hAnsi="Cambria" w:eastAsia="Times New Roman" w:cs="Times New Roman"/>
      <w:b/>
      <w:bCs/>
      <w:color w:val="000000"/>
      <w:w w:val="90"/>
      <w:kern w:val="2"/>
      <w:sz w:val="32"/>
      <w:szCs w:val="32"/>
    </w:rPr>
  </w:style>
  <w:style w:type="character" w:styleId="Style17" w:customStyle="1">
    <w:name w:val="Подзаголовок Знак"/>
    <w:basedOn w:val="DefaultParagraphFont"/>
    <w:link w:val="Subtitle"/>
    <w:qFormat/>
    <w:rsid w:val="00d4254f"/>
    <w:rPr>
      <w:rFonts w:ascii="Cambria" w:hAnsi="Cambria" w:eastAsia="Times New Roman" w:cs="Times New Roman"/>
      <w:color w:val="000000"/>
      <w:w w:val="90"/>
      <w:sz w:val="24"/>
      <w:szCs w:val="24"/>
    </w:rPr>
  </w:style>
  <w:style w:type="character" w:styleId="Strong">
    <w:name w:val="Strong"/>
    <w:basedOn w:val="DefaultParagraphFont"/>
    <w:qFormat/>
    <w:rsid w:val="00d4254f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semiHidden/>
    <w:qFormat/>
    <w:rsid w:val="00d4254f"/>
    <w:pPr>
      <w:spacing w:lineRule="auto" w:line="240" w:before="0" w:after="0"/>
    </w:pPr>
    <w:rPr>
      <w:rFonts w:ascii="Tahoma" w:hAnsi="Tahoma" w:eastAsia="Times New Roman" w:cs="Tahoma"/>
      <w:color w:val="000000"/>
      <w:w w:val="90"/>
      <w:sz w:val="16"/>
      <w:szCs w:val="16"/>
    </w:rPr>
  </w:style>
  <w:style w:type="paragraph" w:styleId="11" w:customStyle="1">
    <w:name w:val="Основной текст1"/>
    <w:basedOn w:val="Normal"/>
    <w:link w:val="Style13"/>
    <w:qFormat/>
    <w:rsid w:val="00d4254f"/>
    <w:pPr>
      <w:shd w:val="clear" w:color="auto" w:fill="FFFFFF"/>
      <w:spacing w:lineRule="exact" w:line="317" w:before="1440" w:after="300"/>
    </w:pPr>
    <w:rPr>
      <w:sz w:val="23"/>
      <w:szCs w:val="23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d4254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w w:val="90"/>
      <w:sz w:val="28"/>
      <w:szCs w:val="28"/>
    </w:rPr>
  </w:style>
  <w:style w:type="paragraph" w:styleId="Header">
    <w:name w:val="Header"/>
    <w:basedOn w:val="Normal"/>
    <w:link w:val="Style15"/>
    <w:rsid w:val="00d4254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w w:val="90"/>
      <w:sz w:val="28"/>
      <w:szCs w:val="28"/>
    </w:rPr>
  </w:style>
  <w:style w:type="paragraph" w:styleId="Title">
    <w:name w:val="Title"/>
    <w:basedOn w:val="Normal"/>
    <w:next w:val="Normal"/>
    <w:link w:val="Style16"/>
    <w:qFormat/>
    <w:rsid w:val="00d4254f"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w w:val="90"/>
      <w:kern w:val="2"/>
      <w:sz w:val="32"/>
      <w:szCs w:val="32"/>
    </w:rPr>
  </w:style>
  <w:style w:type="paragraph" w:styleId="Subtitle">
    <w:name w:val="Subtitle"/>
    <w:basedOn w:val="Normal"/>
    <w:next w:val="Normal"/>
    <w:link w:val="Style17"/>
    <w:qFormat/>
    <w:rsid w:val="00d4254f"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color w:val="000000"/>
      <w:w w:val="90"/>
      <w:sz w:val="24"/>
      <w:szCs w:val="24"/>
    </w:rPr>
  </w:style>
  <w:style w:type="paragraph" w:styleId="NoSpacing">
    <w:name w:val="No Spacing"/>
    <w:uiPriority w:val="1"/>
    <w:qFormat/>
    <w:rsid w:val="00d4254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w w:val="90"/>
      <w:kern w:val="0"/>
      <w:sz w:val="28"/>
      <w:szCs w:val="28"/>
      <w:lang w:val="ru-RU" w:eastAsia="ru-RU" w:bidi="ar-SA"/>
    </w:rPr>
  </w:style>
  <w:style w:type="paragraph" w:styleId="ConsPlusNormal" w:customStyle="1">
    <w:name w:val="ConsPlusNormal"/>
    <w:qFormat/>
    <w:rsid w:val="00d4254f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d4254f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d4254f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1AB228-EE2A-4355-8CB2-86905BD22C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6</TotalTime>
  <Application>LibreOffice/7.4.7.2$Linux_X86_64 LibreOffice_project/40$Build-2</Application>
  <AppVersion>15.0000</AppVersion>
  <Pages>94</Pages>
  <Words>21187</Words>
  <Characters>120766</Characters>
  <CharactersWithSpaces>141670</CharactersWithSpaces>
  <Paragraphs>28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4:00:00Z</dcterms:created>
  <dc:creator>ADMIN</dc:creator>
  <dc:description/>
  <dc:language>en-US</dc:language>
  <cp:lastModifiedBy>Анжелла</cp:lastModifiedBy>
  <dcterms:modified xsi:type="dcterms:W3CDTF">2024-06-24T03:59:00Z</dcterms:modified>
  <cp:revision>30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