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12.2024</w:t>
      </w:r>
      <w:r>
        <w:rPr>
          <w:sz w:val="28"/>
          <w:szCs w:val="28"/>
        </w:rPr>
        <w:t xml:space="preserve">                                           </w:t>
      </w:r>
      <w:r>
        <w:rPr/>
        <w:t>пгт Емельяново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>№ 52-470Р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-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8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Емельяновского района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Законом Красноярского края от 27.12.2005  №17-4354 «О реестре должностей муниципальной службы», руководствуясь  ст.ст. 31, 69  Устава Емельяновского района, Регламентом Емельяновского районного  Совета депутатов, Емельяновский районный Совет депутатов РЕШИЛ: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Емельяновского района в следующем составе: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а Емельяновского района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вый заместитель Главы района назначается распоряжением Главы района из числа заместителей;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>3) Заместитель Главы района по жилищно-коммунальным и инфраструктурным вопросам;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>4)  Заместитель Главы  района по социальной политике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меститель Главы  района по финансовым и экономическим вопросам-руководитель МКУ «Финансовое управление администрации Емельяновского района»;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>6) Заместитель Главы района по вопросам сельского и лесного  хозяйства;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>7) Заместитель Главы района по правовым вопросам;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>8) Заместитель Главы района по общественно-политической работе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Муниципальное казенное учреждение «Управление образованием администрации Емельяновского района»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Муниципальное казенное учреждение «Финансовое управление администрации Емельяновского района Красноярского края»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 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Муниципальное казенное учреждение «Архив Емельяновского района»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Муниципальное казенное учреждение «Единая дежурно-диспетчерская служба муниципального образования Емельяновский район Красноярского края»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Муниципальное казенное учреждение «Центр обеспечения деятельности муниципальных учреждений Емельяновского района и органов местного самоуправления Емельяновского района»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 Муниципальное казенное учреждение «Отдел культуры и искусства Емельяновского района»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Муниципальное автономное учреждение «Спортивно-оздоровительный комплекс «Заря»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Муниципальное бюджетное учреждение Емельяновского района Красноярского края «Центр молодежной политики»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 Отдел сельского хозяйства администрации Емельяновского района;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>20) Отдел ГО, ЧС и  по взаимодействию с правоохранительными органами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Отдел по организационной работе и муниципальной службе администрации Емельяновского района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Правовой отдел;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>23) Отдел  хозяйственного и автотранспортного обеспечения;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>24) Отдел по работе с населением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Специалист по вопросам мобилизации и бронирования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Специалист по защите государственной тайны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 Специалисты, обеспечивающие деятельность комиссии по делам несовершеннолетних и защите их прав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Специалист по опеке и попечительству над совершеннолетними гражданами;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>29) Специалист по вопросам гражданской обороны, чрезвычайных ситуаций и пожарной безопасности.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 xml:space="preserve">2.  </w:t>
      </w:r>
      <w:hyperlink r:id="rId3">
        <w:r>
          <w:rPr>
            <w:rStyle w:val="InternetLink"/>
            <w:rFonts w:eastAsia="Calibri"/>
            <w:sz w:val="28"/>
            <w:szCs w:val="28"/>
          </w:rPr>
          <w:t>Структурную схему</w:t>
        </w:r>
      </w:hyperlink>
      <w:r>
        <w:rPr>
          <w:rFonts w:eastAsia="Calibri"/>
          <w:sz w:val="28"/>
          <w:szCs w:val="28"/>
        </w:rPr>
        <w:t xml:space="preserve"> управления в </w:t>
      </w:r>
      <w:r>
        <w:rPr>
          <w:sz w:val="28"/>
          <w:szCs w:val="28"/>
        </w:rPr>
        <w:t>администрации Емельяновского района, являющейся приложением к Решению, изложить в новой редакции,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 дня вступления в силу настоящего решения признать утратившим силу решения Емельяновского районного Совета депутатов: от 14.03.2012 № 28-124Р «О внесении  изменений  и  дополнений  в  решение Емельяновского районного  Совета депутатов от 26.12.2011 № 24-116Р «Об утверждении структуры администрации Емельяновского района»,  от 20.06.2012 № 31-140Р «О внесении  изменений  и  дополнений  в  решение Емельяновского районного  Совета депутатов от 26.12.2011 № 24-116Р «Об утверждении структуры администрации  Емельяновского района»,  от 29.08.2012 № 33-146 «О внесении изменений и дополнений в  решение Емельяновского районного Совета депутатов от 26.12.2011 № 24-116Р «Об утверждении структуры Администрации  Емельяновского района», от 30.04.2014 № 48-263Р «О внесении изменений в  решение Емельяновского районного Совета депутатов от 26.12.2011 № 24-116Р «Об утверждении структуры администрации Емельяновского района»,  от 27.08.2015 № 61-363Р «О внесении  изменений  в  решение Емельяновского районного  Совета депутатов от 26.12.2011 № 24-116Р  «Об утверждении структуры администрации  Емельяновского района»,  от 31.05.2017 № 24-136Р «О внесении  изменений  в  решение Емельяновского районного  Совета депутатов от 26.12.2011 № 24-116Р  «Об утверждении структуры администрации  Емельяновского района»,   от 11.05.2018 № 36-214Р «О внесении  изменений  в  решение Емельяновского районного  Совета депутатов от 26.12.2011 № 24-116Р  «Об утверждении структуры администрации  Емельяновского района», от 20.02.2019 № 45-251Р «О внесении  изменений  в  решение Емельяновского районного  Совета депутатов от 26.12.2011 № 24-116Р «Об утверждении структуры администрации  Емельяновского района»,  от 30.10.2019 № 51-290Р «О внесении изменений в решение Емельяновского районного Совета депутатов от 26.12.2011 № 24-116Р «Об утверждении  структуры администрации Емельяновского района», от 28.04.2021 № 8-47Р «О внесении  изменений  в  решение Емельяновского районного  Совета депутатов от 26.12.2011 № 24-116Р «Об утверждении структуры администрации  Емельяновского района»,  от 14.07.2021 № 11-68Р «О внесении  изменений  в  решение Емельяновского районного  Совета депутатов от 26.12.2011 № 24-116Р «Об утверждении структуры администрации  Емельяновского района»,  от  30.03.2022 № 21-149Р «О внесении  изменений  в  решение Емельяновского районного  Совета депутатов от 26.12.2011 № 24-116Р «Об утверждении структуры администрации  Емельяновского района»,  от 08.06.2022 № 23-164Р «О внесении  изменений  в  решение Емельяновского районного  Совета депутатов от 26.12.2011 № 24-116Р «Об утверждении структуры администрации  Емельяновского района».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Емельяновского районного Совета депутатов Шмика М.В.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газете «Емельяновские Веси» и разместить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в день, следующий за днем его официального опубликования в газете «Емельяновские веси».   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sz w:val="28"/>
          <w:szCs w:val="28"/>
        </w:rPr>
        <w:t>Председатель районного                         Глава района</w:t>
      </w:r>
    </w:p>
    <w:p>
      <w:pPr>
        <w:pStyle w:val="Normal"/>
        <w:autoSpaceDE w:val="false"/>
        <w:spacing w:lineRule="atLeas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М.В. Шмик                                            С.В. Дамов                                  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57" w:hanging="0"/>
        <w:rPr>
          <w:b/>
          <w:b/>
        </w:rPr>
      </w:pPr>
      <w:r>
        <w:rPr/>
        <w:t xml:space="preserve">пгт Емельяново </w:t>
      </w:r>
    </w:p>
    <w:p>
      <w:pPr>
        <w:pStyle w:val="Normal"/>
        <w:ind w:right="-357" w:hanging="0"/>
        <w:rPr>
          <w:b/>
          <w:b/>
        </w:rPr>
      </w:pPr>
      <w:r>
        <w:rPr/>
        <w:t>дата подписания</w:t>
      </w:r>
    </w:p>
    <w:p>
      <w:pPr>
        <w:pStyle w:val="Normal"/>
        <w:rPr>
          <w:b/>
          <w:b/>
        </w:rPr>
      </w:pPr>
      <w:r>
        <w:rPr/>
        <w:t>18.12.2024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6" w:gutter="0" w:header="709" w:top="113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right="-357" w:firstLine="142"/>
        <w:rPr>
          <w:sz w:val="28"/>
          <w:szCs w:val="28"/>
        </w:rPr>
      </w:pPr>
      <w:r>
        <w:rPr/>
        <w:t xml:space="preserve">№ </w:t>
      </w:r>
      <w:r>
        <w:rPr/>
        <w:t>52-470Р</w:t>
      </w:r>
    </w:p>
    <w:p>
      <w:pPr>
        <w:pStyle w:val="Normal"/>
        <w:tabs>
          <w:tab w:val="clear" w:pos="708"/>
          <w:tab w:val="left" w:pos="6270" w:leader="none"/>
          <w:tab w:val="center" w:pos="7285" w:leader="none"/>
        </w:tabs>
        <w:rPr/>
      </w:pPr>
      <w:r>
        <w:rPr/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992" w:right="1418" w:gutter="0" w:header="709" w:top="28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2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7FAF2408958FED2709FDBD5A5374CE7E0FF5F41A2E622FBA0DD25B4CC57803993F0E363B9A5333E808360v0cD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07:00Z</dcterms:created>
  <dc:creator>Рай Совет</dc:creator>
  <dc:description/>
  <cp:keywords/>
  <dc:language>en-US</dc:language>
  <cp:lastModifiedBy>Анжелла</cp:lastModifiedBy>
  <cp:lastPrinted>2024-12-19T16:29:00Z</cp:lastPrinted>
  <dcterms:modified xsi:type="dcterms:W3CDTF">2024-12-19T09:30:00Z</dcterms:modified>
  <cp:revision>19</cp:revision>
  <dc:subject/>
  <dc:title/>
</cp:coreProperties>
</file>