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 5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Емельяновского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йонного Совета депутатов</w:t>
      </w:r>
    </w:p>
    <w:p>
      <w:pPr>
        <w:pStyle w:val="Normal"/>
        <w:ind w:firstLine="567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т 18.03.2025 № 55-500Р</w:t>
      </w:r>
    </w:p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спределение  иных межбюджетных трансфертов на обеспечение  сбалансированности бюджетов поселений на  2025 год и плановый период 2026-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1559"/>
        <w:gridCol w:w="1559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5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8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леде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6,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0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н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0,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ь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4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ь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5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юг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/>
            </w:pPr>
            <w:r>
              <w:rPr/>
              <w:t>29052,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5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остр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53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овет Памяти 13 Борц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4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ит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7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ва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,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нц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ок Емелья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49,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04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44:00Z</dcterms:created>
  <dc:creator>Людмила</dc:creator>
  <dc:description/>
  <cp:keywords/>
  <dc:language>en-US</dc:language>
  <cp:lastModifiedBy>Анжелла</cp:lastModifiedBy>
  <cp:lastPrinted>2025-03-12T08:55:00Z</cp:lastPrinted>
  <dcterms:modified xsi:type="dcterms:W3CDTF">2025-03-17T02:45:00Z</dcterms:modified>
  <cp:revision>120</cp:revision>
  <dc:subject/>
  <dc:title>Приложение № 1</dc:title>
</cp:coreProperties>
</file>