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6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18.03.2025 № 55-500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спределение  </w:t>
      </w:r>
      <w:r>
        <w:rPr>
          <w:color w:val="000000"/>
        </w:rPr>
        <w:t>субсидии  бюджетам поселений района на капитальный ремонт и ремонт автомобильных дорог общего пользования  местного значения, за счет средств дорожного фонда Емельяновского района на 202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467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7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800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мельяно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5-03-12T08:55:00Z</cp:lastPrinted>
  <dcterms:modified xsi:type="dcterms:W3CDTF">2025-03-17T02:46:00Z</dcterms:modified>
  <cp:revision>126</cp:revision>
  <dc:subject/>
  <dc:title>Приложение № 1</dc:title>
</cp:coreProperties>
</file>